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win10-msvc15-uwp Tutorial: Cross-compilation for UWP from Windows host with Visual C++ 2017 (vc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build ViSP framework for Universal Windows Platform (UWP) to include ViSP functionalities in apps developments that target a wide range of devices including PC, mobile, Xbox, HoloLens, IoT, and Surface H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has been tested on Windows 10 (64 bit), with CMake 3.13.1 and Visual Studio Community 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orial_install_msvc15_uwp_required Install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5_uwp_msvc Visual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tudio Community 2017 could be downloaded from https://www.visualstudio.com/downloads/. During a fresh installation enable "Universal Windows App Development Tools". Without this workload, you won't be able to create your universal apps. After a fresh installation, start Visual Studio and create an empty C++ project to install the common tools for Visual C++ 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Visual Studio Community 2017, you can check if "Universal Windows App Development" workload is activated following instructions given &lt;a href="https://docs.microsoft.com/en-us/visualstudio/install/modify-visual-studio?view=vs-2017"&gt;here&lt;/a&gt; that we res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nd the Visual Studio Installer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t, and then scroll to the letter V, where it's listed as Visual Studio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r tap to start the installer, and then choose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Workloads screen, check if "Universal Windows App Development" workload is activated like in the follow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svc15-confi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Modif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new workloads and components are installed, choose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sual Studio installation, you need to &lt;a href="https://msdn.microsoft.com/windows/uwp/get-started/enable-your-device-for-development"&gt;enable your Windows 10 device&lt;/a&gt; f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5_uwp_3rd_cmake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could be download from http://www.cmake.org. Download the latest release for Windows win64-x64 platform (at the time this tuto was written it was the file `cmake-3.13.1-win64-x64.msi`). To install just double click on the m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5_uwp_3rd_git 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it for Windows from https://git-for-windows.github.io/. This installation allows then to use git in a `cmd`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msvc15_uwp_ws Create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ready done, create a workspace that will contain all ViSP source, build, data set and optional 3rd parties. This workspace is here set to `C:\visp-ws` folder, but it could be set to any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workspace, open a `cmd` Command Prompt (a fast way to launch this window is to press the Win + R keys on your keyboard. Then, type `cmd` or `cmd.exe` and press Enter or click/tap OK) and run the following to create a workspace environment var named `VISP_WS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VISP_WS "C:\visp-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`cmd` Command Prompt and create the correspond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msvc15_uwp_get_visp_source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get ViS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the &lt;a href="https://visp.inria.fr/download"&gt;latest release&lt;/a&gt; as a zip or a tarball. Once `visp-x.y.z.tar.gz` or `visp-x.y.z.zip` is downloaded, uncompress the file in `%%VISP_WS%\visp\visp-x.y.z` using for axample &lt;a href="http://www.win-rar.com"&gt;WinRA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download a &lt;a href="https://visp.inria.fr/download#snapshot"&gt;daily snapshot&lt;/a&gt;. Once visp-snapshot-yyyy-mm-dd.tar.gz is downloaded, uncompress the file in `%%VISP_WS%\visp\visp-x.y.z` using for axample &lt;a href="http://www.win-rar.com"&gt;WinRA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you get the cutting-edge ViSP from &lt;a href="https://github.com/lagadic/visp"&gt;GitHub repository&lt;/a&gt; using the `git` command line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ppose now that ViSP source is in `%%VISP_WS%\visp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msvc15_uwp_build_without_opencv Build V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5_uwp_build_ws_10 Build for Windows Store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msvc15_uwp_build_ws_10_x86 Targetting a x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Make configure ViSP specifying options for cross compiling for `"Windows Store"` operating system in version `"10"` targeting a `"x86"` platform, by opening a `cmd` Command Prompt and run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visp-build-vc15-uwp-ws-10-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visp-build-vc15-uwp-ws-10-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.exe -G "Visual Studio 15 2017" -DCMAKE_SYSTEM_NAME:String=WindowsStore -DCMAKE_SYSTEM_VERSION:String="10.0" -DBUILD_DEMOS=OFF -DBUILD_EXAMPLES=OFF -DBUILD_TESTS=OFF -DBUILD_TUTORIALS=OFF -DCMAKE_INSTALL_PREFIX=%VISP_DIR\visp-build-vc15-uwp-ws-10-install ..\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right you will find ViSP libraries and headers in `%%VISP_WS%/visp-build-vc15-uwp-ws-10-install` folder. Libraries are located in `x86/vc15/bin` subfolder and headers in `include`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An other way to build ViSP is to use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this end open File Explorer, navigate to `%%VISP_WS%\visp-build-vc15-uwp-ws-10-x86` folder and just double click on `VISP.sln` solution file. This action will open ViSP solution in Visual Studi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Visual Studio to build and install the solution, select first `"Release"` configuration and build `"INSTALL"` project. To this end, in Visual Studio right panel apply a left click on `"INSTALL"` to select the project, then a right click to enter in the `"Build"`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msvc15-uwp-instal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msvc15_uwp_build_ws_10_x64 Targetting a x64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ss could be applied except that during cmake configuration you have to use `"Visual Studio 15 2017 Win64"` generator. Installation folder is the same to ensure a unique installation folder for all the targeted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visp-build-vc15-uwp-ws-10-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visp-build-vc15-uwp-ws-10-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.exe -G "Visual Studio 15 2017 Win64" -DCMAKE_SYSTEM_NAME:String=WindowsStore -DCMAKE_SYSTEM_VERSION:String="10.0" -DBUILD_DEMOS=OFF -DBUILD_EXAMPLES=OFF -DBUILD_TESTS=OFF -DBUILD_TUTORIALS=OFF -DCMAKE_INSTALL_PREFIX=%VISP_DIR\visp-build-vc15-uwp-ws-10-install ..\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right you will find ViSP libraries and headers in `%%VISP_WS%/visp-build-vc15-uwp-ws-10-install` folder. Libraries are located in `x64/vc15/bin` subfolder and headers in `include`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msvc15_uwp_build_ws_10_arm Targetting an ARM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ss could be applied except that during cmake configuration you have to use `"Visual Studio 15 2017 ARM"` generator. Installation folder is the same to ensure a unique installation folder for all the targeted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visp-build-vc15-uwp-ws-10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visp-build-vc15-uwp-ws-10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.exe -G "Visual Studio 15 2017 ARM" -DCMAKE_SYSTEM_NAME:String=WindowsStore -DCMAKE_SYSTEM_VERSION:String="10.0" -DBUILD_DEMOS=OFF -DBUILD_EXAMPLES=OFF -DBUILD_TESTS=OFF -DBUILD_TUTORIALS=OFF -DCMAKE_INSTALL_PREFIX=%VISP_DIR\visp-build-vc15-uwp-ws-10-install ..\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right you will find ViSP libraries and headers in `%%VISP_WS%/visp-build-vc15-uwp-ws-10-install` folder. Libraries are located in `ARM/vc15/bin` subfolder and headers in `include`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msvc15_uwp_tips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5_uwp_tips_msvc How to add Universal Windows App Development Tool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trying to build Windows Store and Windows Phone 10.0 projects having only default Visual Studio 2017 installation you'll likely get the following error during `cmake`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Store component with CMake requires both the Windows Desktop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Windows Store '10.0' SDK. Please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\ref install_msvc15_uwp_msvc installation instructions to activate "Universal Windows App Development" workload in order to resol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