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le Server and Session Perl Extension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le Server and Session Per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l extension to vile gives you the ability to send edi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Vile (sort of like gnuserv does for Emacs). Vile is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un several at a time, but when using a file manag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Desk) it is convenient to click on files and "add" them to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re two files, Vileserv.pm and vileget. Vileserv.p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nto a perl-enabled Vile session, and vileget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requests to the editor. You can use pod2man to get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serv.pm &gt; vileserv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get &gt; vileget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serv was written by J Chris Coppi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leserv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leserv.doc,v 1.5 2013/03/31 17:14:5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