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(and minor) modes in Vile          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jor (and minor) mode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as originally written in May, 1998, and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ally to reflect the proposed implementation of and use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was to extend the notion of the C mode (cmode) to allow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able maj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, vile supported a C mode that included a collection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editing C program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-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this builtin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indention of C statements taking into account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nce matching for /*...*/ comments and C preprocess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m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odes and functionality are extensions of other features in 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useful to combine modes to support other languag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ashion. Likewise, the autoindention, etc., could be parame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de reusable to support other languages. For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, I focused on the combining of modes, providing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at was not clear to many users was the manner in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as attached to a buffer. It was set as a boolean - if a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ffer was loaded, then vile checked the file suffix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e c-suffixes mode, and if so, set the C mode for the buffer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uld also be explicitly set by a ":setl cmode", and unset by ":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mode". In the new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le searches the list of all active majormodes, first testing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with the majormode's suffixes, then if any preamble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is in normally alphabetic order, by majormode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 each, of suffixes and preamble terminate the searc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of suffixes overrides a match of preamble. Use "aft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fore" qualifiers to handl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are circumstances, both suffixes and preamble 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 a given mode from another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fiers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is. The default, "qualifiers=any", allows either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eamble to determine th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ffixes and preamble rules can be overridden al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$majormode-hook to a script which sets the major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jormodes can be disabled (e.g., ":set nocmode"), as befo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global sense of majormode; unsetting a buff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a majormode simply makes it not have a majorm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commands which I think are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fine-submode {majormode} {minormode}[={value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move-submode {majormode} {min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tl no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ajormode} is a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{minormode} can be any one of the existing buffer modes,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ajormode}. To make name-completion simple, we use the term 'sub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clares a mode 'c', and corresponding symbol 'cmo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uffixes=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pecifies the filename suffixes which control whether a newly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uffer is set to 'c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shiftwidth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the 'c' tabstop and shiftwidth.  If no "define-sub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mmand is given, no separate symbo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to define a new major mode for perl programming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following in your .vile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perl 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the tediousness of this syntax, use the ~with and ~e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 "^#.*perl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fixes '\.\(pm\|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wid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several regions using ~with and (after the first) ~els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Each block specifies a set of tokens which are substit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each line. Each ~elsewith block should h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 to distinguish it from the others.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blocks is to implement complex fence-matching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 the definition of cshmode, the symbols "fence-XXX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which vile can use to move the cursor from one if/elif/else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to the next as you press "%". The other settings such as "su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block are settings that apply to the majormod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f '\.\(csh[^/]*\|login\|logout\)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 '^#!\s*\/.*csh\&gt;\(\s*-[a-z]\+\)*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name  'vile-sh-filt -k c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-prefix      '^\s*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   '^\s*#\s*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if\&gt;.*\&lt;then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else\s*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else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if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switch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if  '^\s*\&lt;case\&gt;.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else  '^\s*\&lt;default\&gt;\s*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sw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with define-submode csh group '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if    '^\s*\&lt;foreach\s\+.*\|while\&gt;\s*(.*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ce-fi    '^\s*\&lt;end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single argument, a majormode name. To follow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, the string "mode" is automatically appended to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modes are defined or modified with the define-sub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maintains a list of majormodes. Only one majormode can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buffer (none need be associated). After definition, a major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or unset just like any other buff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ajor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defines "c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sets the mode for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l no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 (existing imple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l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lear 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 to a single majormode is because mod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presented as structures with a pointer. The pointer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alue (currently local or global) is used.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adds a level to thi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self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global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-&gt; major (major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majormode is defined, an array of the existing minor mod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, all pointing to the global modes. The define-sub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s these to make them local pointers. When a buffe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majormode, all of its buffer mode values are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mode's values. (To keep the bookkeeping straight, modify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mode must also modify the copies of non-local buffer mod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efin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ets local values of buffer modes for the given major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mode name is required. The names after the majormode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of buffer modes with a corresponding value. Any number of m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pecified in a single command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autoindent tabsto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ode given, vile defines corresponding names by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, e.g., "c-autoindent" (from the long mode name "auto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cai" (from the short mode name "ai" for autoindent). The lo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lways appended with a hyphen, and the short mode name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"submode" is used in the command rather than the mor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nor mode" to simplify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keywords that aren't minor modes, but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ly by the define-submod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RCS/*,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, e.g., "Make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name suffix which is tested to trigger associ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mode (e.g., c-suffixes) Note that since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-suffixes mode is a regular expression that will mat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 types (C++ files, for instance), if you defin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mode for one of those suffixes you may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-suffixes to something les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, matched against the beginning of a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ine) used to trigger association with a majormod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^!#.*\/perl[^a-z]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hell command telling which filter to call, and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 of the command is limited, since it is interpr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ilter}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{filter} is the filename for the fil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le-c-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eyword filename, omitting ".keywords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nce, the C filter vile-c-filt is us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++, JavaScript and Java by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after loading the keywor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tabstops, used in the imake filt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oincidental matches between a tab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re the sam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traces, mainly to show which keywor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, and what information is pars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ptions may be implemented that are specific to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For instance, vile-c-filt recognizes a -p optio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rocessor lines with an error (used for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ring that tells vile how to rank the majormode. Normall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each mode in order by name, but there ar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may want to check one mode before ano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++ majormode cppmode would be checked after cmod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uffixes which are a subset of the built-in cmode'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ould not be found. So cppmode is qualified before=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name, defines an alternative set of subm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used only for complex fences, this could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fences, and (with new flags not yet defined) ext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s of fences for indenta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complex" fences, which are matched one expres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The names are "fence-" followed by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elif, else, 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earches through all groups of complex fence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trying simple f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"simple" fences, which can be matched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 per line. The pairs need not appear on the same lin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x fences, they have an implied order.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C-style comments, with the '%' going between "/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/". The names use "fence-" follow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with a regular expression: begin,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"cstyle", or any of the following keywo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: begin, end, if, then, else, elif,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which should be controlled by majormodes include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pe of the entab and deta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major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has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definition of the majormode.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the mode revert to no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-majormode {majormode} 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removes the value of {name} from {majormode}, leaving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lobal valu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remove-submod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special association of a submode from a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builtin C/C++ majormode descripti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fix "\\.\\(\\([Cchisyl]\\)\\|CC\\|cc|cpp\\|cxx\\|hxx\\|scm\\)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="^\\s*\\(\\s*[#*&gt;]\\)\\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="^\\s*/\\?\\(\\s*[#*&gt;]\\)\\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begin="/\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nd="\\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if="^\\s*#\\s*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if="^\\s*#\\s*el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else="^\\s*#\\s*else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nce-fi="^\\s*#\\s*endif\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following are equivalent once you have defined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t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-tabstop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c tabstop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is was written by Thomas Dickey, with fixes from Clark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n Lemb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odes.html(1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-9.7ya/doc/RCS/modes.doc,v 1.21 2009/12/29 11:41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