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Overview}</w:t>
        <w:tab/>
        <w:tab/>
        <w:tab/>
        <w:t>\label{sec:over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etting started quickly}</w:t>
        <w:tab/>
        <w:t>\label{sec:quicksta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rting SWI-Prolog}</w:t>
        <w:tab/>
        <w:t>\label{sec:startp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tarting SWI-Prolog on Unix} \label{sec:startuni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SWI-Prolog is installed as `swipl'.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of SWI-Prolog itself and its utility programs are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tandard Unix \program{man} pages. SWI-Prolog is normally op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interactive application simply by start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SWI-Prolog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tarting Prolog, one normally loads a program into i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, which may be abbreviated by putting the name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etween square brackets. The following goal load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raw.githubusercontent.com/SWI-Prolog/swipl-devel/master/demo/likes.pl}{likes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clauses for the predicates \nopredref{likes}{2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likes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the source file may be given as command line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wipl likes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SWI-Prolog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point, Unix and Windows users unite, so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please continue at \secref{consult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tarting SWI-Prolog on Window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tartw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WI-Prolog has been installed on a Windows system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ew things are available to the u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 folder (called \jargon{directory} in the remainde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cument) called \file{swipl} containing the execut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braries, etc., of the system.  No files ar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utside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 program \program{swipl-win.exe}, providing a window for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Prolog. The program \program{swipl.exe} is a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WI-Prolog that runs in a consol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file extension \fileext{pl} is associated with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program{swipl-win.exe}.  Opening a \fileext{pl} file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program{swipl-win.exe} to start, change directo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ory in which the file to open resides, and lo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way to start the \file{likes.pl} file mentio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artunix} is by simply double-clicking this file in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dding rules from the console}</w:t>
        <w:tab/>
        <w:t>\label{sec:consultus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we strongly advice to put your program in a file,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it and use make/0 to reload it (see \secref{viewprogram})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manage facts and rules from the terminal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ant way to add a few clauses is by consulting the pseud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}. The input is ended using the system end-of-fi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user].</w:t>
      </w:r>
    </w:p>
    <w:p>
      <w:pPr>
        <w:pStyle w:val="PreformattedText"/>
        <w:bidi w:val="0"/>
        <w:spacing w:before="0" w:after="0"/>
        <w:jc w:val="left"/>
        <w:rPr/>
      </w:pPr>
      <w:r>
        <w:rPr/>
        <w:t>|: hello :- format('Hello world~n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|: ^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hello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assertz/1 and retract/1 are alternatives to ad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rules and fa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ecuting a query}</w:t>
        <w:tab/>
        <w:tab/>
        <w:tab/>
        <w:t>\label{sec:execque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loading a program, one can ask Prolog queries abou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below asks Prolog what food `sam' likes. The system 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mbox{\tt X = &lt;value&gt;} if it can prove the goal for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X}. The user can type the semi-colon (;) or spacebar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On most installations, single-character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xecuted without waiting for the {\sc return} ke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s)he wants another solution. Use the \textsc{return} key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ant to see the more answers. Prolog completes the output with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(.) if the user uses the \textsc{return} key o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knows} there are no more answers. If Prolog cannot find (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, it writes \textbf{false.} Finally, Prolog answers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 to indicate the query or program contai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ikes(sam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dahl ;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tandoori 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c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answer written by Prolog is a valid Prolog program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xecuted, produces the same set of answers as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\footnote{The SWI-Prolog top level differs in several way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Prolog top level. The current top level was desig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peration with Ulrich Neumerke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amining and modifying your program} \label{sec:viewprogr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roperly configured, the predicate edit/1 starts the built-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onfigured editor on the argument.  The argument can be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linked to a location: a file name, predicate name,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etc.  If the argument resolves to only one location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arted on this location, otherwise the user is presented a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graphical user interface is available, the editor normally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window and the system prompts for the next command.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source file, save it and run make/0 to update any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. If the editor cannot be opened in a window i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and leaving the editor runs make/0 to reload any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been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edit(lik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m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/home/jan/src/pl-devel/linux/likes compiled 0.00 sec, 0 clau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likes(sam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an also be \jargon{decompiled} using listing/1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is listing/1 is just a predicate name,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ndicator} of the form \arg{Name/Arity}, e.g., \exam{?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(mild/1).} or a \jargon{head}, e.g., \exam{?- listing(likes(s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_).}, listing all \jargon{matching} clauses. The predicate listing/0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without arguments lists the entire program.\footnote{This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\jargon{hook} predicates that are defined by default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not very informativ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isting(mil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d(dah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d(tandoor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d(kurm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opping Prolog}</w:t>
        <w:tab/>
        <w:tab/>
        <w:tab/>
        <w:t>\label{sec:hal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ve toplevel can be stopped in two ways: enter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-of-file character (typically \textit{Control-D}) or by exec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/0 predic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h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user's initialisation file}</w:t>
        <w:tab/>
        <w:t>\label{sec:init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tartup fi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ser profile fi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ofile fi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system initialisation, the system consult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) the user's startup file. The basename of this file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s of the operating system. On MS-Windows, it i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pl.ini} and on Unix systems \file{.swiplrc}.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d using the file_search_path/2 clau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profile}.\footnote{Older versions first search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working directory. This feature has been removed for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. Users can implement loading a setup file from th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n their global preference file.} The table below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 for this search path. The phrase &lt;appdata&gt;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CSIDL name for the folder. The actual name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language. English versions typically use \file{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}. See also win_folder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amp; \bf Unix</w:t>
        <w:tab/>
        <w:t>&amp; \bf Window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home</w:t>
        <w:tab/>
        <w:t>&amp; \chr{~}</w:t>
        <w:tab/>
        <w:t>&amp; &lt;appdata&gt;/SWI-Prolog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first startup file is found it is loaded an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looking for further startup files.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file can be changed with the `\argoption{-f}{file}'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If \arg{File} denotes an absolute path, this file is 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file is searched for using the same conventions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tartup file. Finally, if \arg{fil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ne}, no file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provides a file \file{customize/dotswiplrc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mented) commands that are often used to customize the behaviou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, such as interfacing to the editor, color selection or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 Many of the development tools provide menu entr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the startup file and starting a fresh startup fi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kele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\cmdlineoption{-s} (script) and \cmdlineoption{-F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ystem-wide initialisation) in \secref{cmdline} and \secref{initgo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itialisation files and goals}</w:t>
        <w:tab/>
        <w:tab/>
        <w:t>\label{sec:initgo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command line arguments (see \secref{cmdline}), SWI-Prolo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d to load files and execute queries for initialisation purpos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interactive operation. The most commonly used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f}{file} or \argoption{-s}{file} to make Prolog load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g}{goal} to define initialisation go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t}{goal} to define the \jargon{top-level goal}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ypical example for starting an application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% swipl -s load.pl -g go -t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tells SWI-Prolog to load \file{load.pl}, start the applica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entry point} \nopredref{go}{0} and ---instead of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ve top level--- exit after completing \nopredref{go}{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may have multiple \argoption{-g}{goal} occurrenc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 are executed in order. Possible choice points of individual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uned. If a \arg{goal} fails execution stops with exi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1}. If a \arg{goal} raises an exception, the exception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rocess stops with exit code \const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q} may be used to suppress all inform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s well as the error message that is normally printed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ation goal \emph{fail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S-Windows, the same can be achieved using a short-c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ly defined command line arguments. A typically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is to write a file \file{run.pl} with content as illust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Double-clicking \file{run.pl} will start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[load].</w:t>
        <w:tab/>
        <w:tab/>
        <w:tab/>
        <w:t>% loa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go.</w:t>
        <w:tab/>
        <w:tab/>
        <w:tab/>
        <w:tab/>
        <w:t>%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halt.</w:t>
        <w:tab/>
        <w:tab/>
        <w:tab/>
        <w:t>%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script} discusses further scripting op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ref{runtime} discusses the generation of runtime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executables are a means to deliver executable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the Prolo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mand line options}</w:t>
        <w:tab/>
        <w:tab/>
        <w:tab/>
        <w:t>\label{sec:cmdlin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an be executed in one of the following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 --help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 --vers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 --arch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 --dump-runtime-variable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must appear as only option. They cause Prolog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formational message and exit.  See \secref{info-o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} [\arg{option}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rg{script-file} [\arg{arg} ...]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guments are passed on Unix systems if file that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mbox{\texttt{\#!/path/to/executable} [\arg{option} ...]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 Arguments after the script file are made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argv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} [\arg{option}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rg{prolog-file}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[\const{--}] \arg{arg} ...]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ormal way to start Prolog. The options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unning-options}, \secref{stacksizes} and \secref{runop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argv} provides access to \arg{arg} ..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options} are followed by one or more Prolog file names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with extension \fileext{pl}, \fileext{prolog} or (on Window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preferred extension registered during installation),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aded. The first file is registered i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ssociated_file}. In addition, \program{pl-win[.exe]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to the directory in which this primary source file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working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} -o \arg{output} -c \arg{prolog-file}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c} option is used to compile a set of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to an executable.  See \secref{compo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} -o \arg{output} -b \arg{boot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rg{prolog-file}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strap compilation.  See \secref{maintop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formational command line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nfo-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arc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prints the architecture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Prolog flag \prologflag{arch}) and exits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dump-runtime-variables}. Also availa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arc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dump-runtime-variables}{[=forma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prints a sequence of variabl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in shell scripts to deal with Prolog parameter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is also used by \program{swipl-ld} (see \secref{plld}).  Bel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example of using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 `swipl --dump-runtime-variables`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-I$PLBASE/include -L$PLBASE/lib/$PLARCH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can be followed by \const{=sh} to dump in POSIX shel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 or \const{=cmd} to dump in MS-Windows \program{cmd.ex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hel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summarises the most importan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vailable as \cmdlineoption{-h} and \cmdlineoption{-hel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versio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summarises the vers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 identifier.  Also available as \cmdlineoption{-v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mand line options for running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unning-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home=DI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DIR as home directory.  See \secref{findhome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quie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verbose}\index{quie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rolog flag \prologflag{verbose} to \const{silent}, sup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al and banner messages.  Also available as \cmdlineoption{-q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debu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debugging.  See the current_prolog_flag/2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generate_debug_info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signal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 any signal handling by Prolog, a property that is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able for embedded applications. This option sets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signals} to \const{false}. See \secref{sigembedded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  Note that the handler to unblock system calls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 This can be prevented using \exam{--sigalert=0} additio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cmdlineoption{--sigaler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thread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threading for the multi-threaded version at runtime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s \prologflag{threads} and \prologflag{gc_thre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pldoc}{[=por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PlDoc documentation system on a free network port and 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's browser on \verb$http://localhost:$\arg{port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ort} is specified, the server is started at the given por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 is \emph{not} laun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sigalert=NU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ignal \arg{NUM} (1\ldots{}31) for alerting a thread. This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read_signal/2, and derived Prolog signal handling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when the target thread is blocked on an interru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all (e.g., sleep/1, read/write to most devices)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\const{SIGUSR2}.  If \arg{NUM} is 0 (zero), this handl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  See prolog_alert_signal/2 to query or modify this valu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-tt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only.  Switches controlling the terminal for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character commands to the tracer and get_single_char/1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manipulating the terminal is enabled unless the system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connected to a terminal or it is running as a GNU-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ior process.  See also \prologflag{tty_contro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win_ap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available only in \program{swipl-win.exe} and i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-menu item. If causes \program{plwin} to start in the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...\My Documents\Prolog$ or local equivalent thereof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folder/2).  The \file{Prolog} subdirectory is created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sed compilation. See current_prolog_flag/2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ptimise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l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\arg{file}. This flag provides compatibility with some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\footnote{YAP, SICStus} It is used in SWI-Prolog to sk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itialization specified using initialization/2 directiv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secref{plscript}, and initialize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s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file} as a script file.  The script file is load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isation file specified with the \argoption{-f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Unlike \argoption{-f}{file}, using \cmdlineoption{-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top Prolog from loading the personal initialis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f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file} as initialisation file instead of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.swiplrc} (Unix) or \file{swipl.ini} (Window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`\argoption{-f}{none}' stops SWI-Prolog from searching for a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This option can be used as an alternative to \argoption{-s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tops Prolog from loading the personal initialisation fil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secref{init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F}{scr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startup script from the SWI-Prolog home director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file is named \file{&lt;script&gt;.rc}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cript} name is deduced from the executable, taking the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numerical characters (letters, digits and underscore)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. \argoption{-F}{none} stops looking for a script.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imple management of slightly different versions. One coul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write a script \file{iso.rc} and then select ISO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using \exam{pl -F iso} or make a link from \program{iso-pl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p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x}{boot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from \arg{bootfile} instead of the system's default boot fil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file is a file resulting from a Prolog compilatio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b} or \cmdlineoption{-c} option or a program sa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ve_program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p}{alias=path1[:path2 \ldots]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path alias for file_search_path. \arg{alias} i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ias, and arg{path1 ...} is a list of values for the alias.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separator is \chr{;}. On other systems it is \chr{:}.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ither a term of the form \mbox{alias(value)} or pathna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d aliases are added to file_search_path/2 using asserta/1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precede predefined values for the alias. See file_search_path/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using this file location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tradition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isables the most important extensions of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~7 (see \secref{extensions}) that introduce incompati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rlier versions.  In particular, lists are represe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way, double quoted text is represented by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s and the functional notation on dicts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s as a syntactic entity, and the predicates that act on them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supported if this flag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ommand line, argument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scanning for more arguments, so you can pass argument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after this one.  See current_prolog_flag/2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argv} for obtaining the command lin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rolling the stack siz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tacksiz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7.7.14 the stacks are no longer limited 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only the combined size is limited. Note that 32~bi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pose a 128Mb limit. See \secref{memlimit}. The combined lim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ault 1Gb on 64~bit machines and 512Mb on 32~bi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limit the stacks to 32Gb use the command below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tack limits apply \emph{per thread}. Individual thread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using the \term{stack_limit}{+Bytes} option of thread_cre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hread can call \term{set_prolog_flag}{stack_limit, Limit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stack_limit}) to adjust the stack limit. This lim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by threads created from this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wipl --stack_limit=32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-stack_limit}{size[bkmg]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e combined size of the Prolog stacks to the indicated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ffix specifies the value as \textit{bytes}, \textit{Kbyt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it{Mbytes} or \textit{Gby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table_space}{size[bkmg]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for the \arg{table space}. This is where tries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ized\footnote{The letter M is used because the T was alread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It is a memnonic for \textbf{M}emoizing.} answ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abling} are stored. The default is 1Gb on 64~bit mach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Mb on 32~bit machines. See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table_sp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unning goals from the command 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un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g}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is executed just before entering the top level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ppear multiple times. See \secref{initgoal} for details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goal is present the system calls version/0 to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message. The welcome message can be suppres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quiet}, but also with \argoption{-g}{true}.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 complex term. In this case quotes are normally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 it from being expanded by the shell. A safe way to run a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interactively is below. If \nopredref{go}{0}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g}{halt} causes the process to stop with exit code 0.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, the exit code is 1; and if it raises an exception, the exi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&lt;options&gt; -g go -g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t}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goal} as interactive top level instead of the default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/0. The \arg{goal} can be a complex term. If the top-level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SWI-Prolog exits with status 0. If it fails the exit stat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If the top level raises an exception, this is printed as an unc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and the top level is \emph{restarted}. This flag also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 started by break/0 and abort/0. If you want to preven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entering interactive mode, start the applic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`\argoption{-g}{goal} \argoption{-t}{halt}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ilation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omp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}{file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files into an `intermediate code file'. See \secref{compila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o}{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combination with \cmdlineoption{-c} or \cmdlineoption{-b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output file for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aintenance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maint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for system maintenance. They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ferenc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b}{initfile \ldots \cmdlineoption{-c} file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compilation.  \arg{initfile \ldots} are compiled by the C-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strap compiler, \arg{file \ldots} by the normal Prolog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aintenanc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d}{token1,token2,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debug messages for DEBUG statements tagged with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tokens. Only has effect if the system is compil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-DO_DEBUG} flag. System maintenanc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NU Emacs Interface}</w:t>
        <w:tab/>
        <w:tab/>
        <w:tab/>
        <w:t>\label{sec:gema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GNU-Emacs}\index{Ema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the default Prolog mode of GNU~Emacs is not very g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alternatives thoug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url{https://bruda.ca/emacs/prolog_mode_for_emacs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log mode for Emacs and XEmacs maintained by Stefan Bru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url{https://www.metalevel.at/pceprolog/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mmended configuration options for editing Prolog code with Ema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url{https://www.metalevel.at/ediprolog/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act with SWI-Prolog directly in Emacs buf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url{https://www.metalevel.at/etrace/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ce Prolog code with Ema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nline Help}</w:t>
        <w:tab/>
        <w:tab/>
        <w:tab/>
        <w:tab/>
        <w:t>\label{sec:online-hel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lib/help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lib/explain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mand line history}</w:t>
        <w:tab/>
        <w:tab/>
        <w:tab/>
        <w:t>\label{sec:hist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 query substitution mechanism similar to what is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nix shells. The availability of this feature is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flag/2, using the \prologflag{history} Prolog flag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history is available if no interactive command line edi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To enable history, remembering the last 50 commands,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nto your startup file (see \secref{initfile}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set_prolog_flag(history, 5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story system allows the user to compose new queries from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 before and remembered by the system. The availabl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 shown in \tabref{history}. History expansion is not do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equences appear in quoted atoms or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!.+            &amp; Repeat last que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nr.+           &amp; Repeat query numbered &lt;nr&gt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str.+          &amp; Repeat last query starting with &lt;str&gt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h.+             &amp; Show history of comma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h.+            &amp; Show this lis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History comma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euse of top-level bindings}    \label{sec:topv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 resulting from the successful execution of a top-level goa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ed in a database \emph{if they are not too large}. Thes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reused in further top-level queries as \$Var. I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 is used in a subsequent query the system associ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with the latest binding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maplist(plus(1), `hello`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[105,102,109,109,11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?- format('~s~n', [$X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mmp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Reusing top-level 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topevel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variables may be set by executing \predref{=}{2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6 ?- X =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?- $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arted at Fri Aug 24 16:42:53 2018</w:t>
      </w:r>
    </w:p>
    <w:p>
      <w:pPr>
        <w:pStyle w:val="PreformattedText"/>
        <w:bidi w:val="0"/>
        <w:spacing w:before="0" w:after="0"/>
        <w:jc w:val="left"/>
        <w:rPr/>
      </w:pPr>
      <w:r>
        <w:rPr/>
        <w:t>% 0.118 seconds cpu time for 456,902 i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7,574 atoms, 4,058 functors, 2,912 predicates, 56 modules, 109,791 VM-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Limit   Allocated     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cal  stack:           -       20 Kb    1,888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lobal stack:           -       60 Kb       36 K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rail  stack:           -       30 Kb    4,112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Total:    1,024 Mb      110 Kb       42 Kb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3 garbage collections gained 178,400 bytes in 0.00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2 clause garbage collections gained 134 clauses in 0.00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ack shifts: 2 local, 2 global, 2 trail in 0.00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2 threads, 0 finished threads used 0.00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verview of the Debugger}</w:t>
        <w:tab/>
        <w:tab/>
        <w:t>\label{sec:debugover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a traditional commandline debugger.  It also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atic access to the debugger.  This facility is use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aphical debugger as well as remote debugging in the web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\href{https://swish.swi-prolog.org}{SWIS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a 6-port tracer, extending the standard 4-port tr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Byrd:80,Clocksin:87} with two additional ports. The standard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alled \const{call}, \const{exit}, \const{redo}, and \const{fai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itional \arg{unify} port allows the user to inspect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unification of the head. The additional \arg{exception} port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raised by throw/1 or one of the built-in predicat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cep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r is started by the trace/0 command. If the system is in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(see debug/0) the trace is started, after reaching a \jargon{sp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} set using spy/1 or \jargon{break point}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breakpoint/4. The debugger is also started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error}{Formal, Extended} exception is raised that is not cau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ative graphics plugin (XPCE) is available, the commands gtrace/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spy/1 activate the graphical debugger while tdebug/0 and tspy/1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debugging of arbitrary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ve top-level goal trace/0 means ``trace the next query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r shows the port, displaying the port name, the current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cursion and the goal. The goal is printed using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rite_term/2.  The style is defined by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ebugger_write_options} and can be modified using thi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ing the \const{w}, \const{p} and \const{d} commands of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_numlist([H|T], Mi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_numlist(T, H, M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_numlist([], Min, M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_numlist([H|T], Min0, Mi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1 is min(H, Min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_numlist(T, Min1, M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visible(+all), leash(-ex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?- trace, min_numlist([3, 2]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: (7) min_numlist([3, 2], _G0) ? cr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fy: (7) min_numlist([3, 2], _G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: (8) min_numlist([2], 3, _G0) ? cr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fy: (8) min_numlist([2], 3, _G0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Call: (9) _G54 is min(2, 3) ? cr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Exit: (9) 2 is min(2,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: (9) min_numlist([], 2, _G0) ? cr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fy: (9) min_numlist([], 2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: (9) min_numlist([], 2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: (8) min_numlist([2], 3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: (7) min_numlist([3, 2]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Example trace of the program above showing all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lines marked \chr{^} indicate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\jargon{transparent} predicates.  See \secref{modules}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{\em leashed ports} (set with the predicate leash/1, defaul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all}, \const{exit}, \const{redo} and \const{fail})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for an action. All actions are single-character command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ecuted {\bf without} waiting for a return, unless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cmdlineoption{--no-tty} is active. Tracer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+}{Spy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spy point (see spy/1) on the current predicat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-}{No spy}{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spy point (see nospy/1) from the current predicat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/}{Find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a port.  After the `/', the user can enter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the port to search for.  This line consists of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indicating the port type, followed by an optional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unify with the goal run by the port.  If no 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t is taken as a variable, searching for any po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type.  If an atom is given, any goal whose functor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equal to that atom matches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3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/f                  &amp; Search for any fail por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/fe solve           &amp; Search for a fail or exit port of any go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ame \const{solv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/c solve(a, _)      &amp; Search for a call to {solve}/2 whose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s a variable or the atom \const{a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/a member(_, _)     &amp; Search for any port on member/2. This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setting a spy point on member/2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.}{Repeat find}{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the last find command (see `/'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A}{Alternatives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all goals that have alternative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C}{Context}{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`Show Context'. If \const{on}, the context module of the go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between square brackets (see \secref{module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\const{off}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L}{Listing}{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he current predicate with listing/1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a}{Abort}{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Prolog execution (see abort/0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b}{Break}{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Prolog break environment (see break/0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c}{Creep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execution, stop at next port. (Also \textsc{return}, \textsc{space}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d}{Display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\term{max_depth}{Depth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ebugger_write_options}, limiting the depth to which ter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.  See also the \const{w} and \const{p} optio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e}{Exit}{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Prolog (see halt/0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f}{Fail}{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failure of the current goal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g}{Goals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the list of parent goals (the execution stack). Note that due to 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on optimization a number of parent goals might not exist any mor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h}{Help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available options (also `?'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i}{Ignore}{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the current goal, pretending it succeed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l}{Leap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execution, stop at next spy point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n}{No debug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execution in `no debug' mod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p}{Print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rolog flag \prologflag{debugger_write_options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[quoted(true), portray(true), max_depth(10), priority(699)]}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r}{Retry}{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all actions (except for database and I/O actions) back to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of the current goal and resume execution at the call port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s}{Skip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execution, stop at the next port of {\bf this} goal (thus sk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alls to children of this goal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u}{Up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execution, stop at the next port of {\bf the parent} goal (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ing this goal and all calls to children of this goal)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ful to stop tracing a failure driven loop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w}{Write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rolog flag \prologflag{debugger_write_options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[quoted(true), attributes(write), priority(699)]}, bypassing portray/1, et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l 4-port model \cite{Byrd:80} as described in many Prolog 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Clocksin:87} is not visible in many Prolog implementation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ptimisation removes part of the choice and exit points. Back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are not shown if either the goal succeeded deterministical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alternatives were removed using the cut. When running in debu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bug/0) choice points are only destroyed when removed by the cut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 mode, last call optimisation is switched off.\footnote{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e system can run out of stack in debug mode, while no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e when running in non-debug mod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information to all predicates available for manipul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is in \secref{debugg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pilation}</w:t>
        <w:tab/>
        <w:tab/>
        <w:tab/>
        <w:t>\label{sec: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uring program development}</w:t>
        <w:tab/>
        <w:t>\label{sec:develco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program development, programs are normally loaded using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 (\texttt{?- [load].}). It is common practice to organ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as a collection of source files and a \jargon{load file}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ile containing only use_module/[1,2] or ensure_loaded/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, possibly with a definition of the \jargon{entry point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, the predicate that is normally used to sta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often called \file{load.pl}. If the entry point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go}, a typical session starts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nn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?- [load]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mpilation mess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?-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 inter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Windows, the user may open \file{load.pl} from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er, which will cause \program{swipl-win.exe} to be star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holding \file{load.pl}.  Prolog loads \file{load.pl}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the top level.  If Prolog is started from an interactive sh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ay choose the type \texttt{swipl -s load.p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 running the result}</w:t>
        <w:tab/>
        <w:t>\label{sec:runco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various options if you want to make your program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al usage.  The best choice depends on whethe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be used only on machines holding the SWI-Prolog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the size of the program, and the operating system (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vs.\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Using PrologScript}</w:t>
        <w:tab/>
        <w:t>\label{sec:plscri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log source file can be used directly as a Unix program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\verb$#!$ magic start. The Unix \verb$#!$ magic is allow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rst letter of a Prolog file is \verb$#$, the first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as a comment.\footnote{The \texttt{\#}-sign can be the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a normal Prolog clause. In the unlikely case this is requ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the first line blank or add a header comment.} To create a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, use one of the two alternatives below as first line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 bind a script to a specific Prolog installation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uses the default prolog installed in \verb"$PAT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path/to/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usr/bin/env 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pretation of arguments to the execut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HashBang} line differs between Unix-derived system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, the \verb$#!$ must be followed immediately with an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the executable and should have none or one argument. N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path, nor the argument shall use quotes or space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this way, the Prolog flag \prologflag{argv} contain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rguments that follow the script inv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7.5.8, initialization/2 support the \arg{Wh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\const{program} and \const{main}, allowing fo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a Prolog script that evaluates an arithmetic express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. Note that main/0 is defined lib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main}. It calls main/1 with the command line argument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signal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usr/bin/env swi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initialization(main, m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Argv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cat_atom(Argv, ' ', SingleAr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_to_atom(Term, SingleAr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is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~w~n', [Val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here are two example ru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eval 1+2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eval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s/2: Arithmetic: `foo/0' is not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cript may be lauched for debugging or inspection purpos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l} or \cmdlineoption{-t}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l} merely loads the script, ignoring \const{main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ogram}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l -l eval 1+1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nn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also force the program to enter the interactive topleve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is completed using \exam{-t prolog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l -t prolog eval 1+1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version simply ignores the \verb$#!$ line.\footnote{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extracted command line arguments from the \jargon{HashBa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As of version 5.9 all relevant setup can be achie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irectives}.  Due to the compatibility issue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HashBang} line processing, we decided to remove it completel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reating a shell script}</w:t>
        <w:tab/>
        <w:tab/>
        <w:t>\label{sec:shellscri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troduction of \jargon{PrologScript} (see \secref{plscript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hell scripts as explained in this section has become redu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on Unix systems and not-too-large applications,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ell script that simply loads your application and ca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point is often a good choice.  A skeleton for the scri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below, followed by the Prolog code to obta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bin/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=&lt;absolute-path-to-sour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L=swi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 $PL -q -f "$base/load"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nitialization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argv, Argumen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(Argu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(Arg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 systems, similar behaviour can be achieved by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 to Prolog, passing the proper options or writing a \fileext{b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reating a saved state}</w:t>
        <w:tab/>
        <w:tab/>
        <w:t>\label{sec:makest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larger programs, as well as for programs that are required to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at do not have the SWI-Prolog development system inst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saved state is the best solution. A saved state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qsave_program/[1,2] or the \cmdlineoption{-c}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ved state is a file containing machine-independent\footnote{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 does not depend on the CPU instruction set or endian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s for 32- and 64-bits are not compatible. Typically,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only run on the same version of Prolog on which the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} intermediate code in a format dedicated for fast 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the emulator may be integrated in the saved state,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file, but machine-dependent, executable. This pro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chapref{runtim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mpilation using the -c command line 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mdlineco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chanism loads a series of Prolog source files and then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ved state as qsave_program/2 does.  The command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[option ...] [-o output] -c file.pl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options} argument are options to qsave_program/2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below.  The option names and their values are describ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ve_progr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--${\em option-name}\verb$=$\em{option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create a stand-alone executable that starts by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main}{0} and for which the source is load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load.pl}, us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--goal=main --stand_alone=true -o myprog -c load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erforms exactly the same as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nn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[load]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qsave_program(mypro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[ goal(ma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tand_alone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h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nvironment Control (Prolog flags)}</w:t>
        <w:tab/>
        <w:t>\label{sec:fla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current_prolog_flag/2 and set_prolog_flag/2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examine and modify the execution environment. 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whether optional features are available on this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, foreign code environment, command line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as well as runtime flags to control the runtime behavi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ertain predicates to achieve compatibility with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prolog_flag}{2}{?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urrent_prolog_flag/2 defines an interface to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 options compiled in, version, home, etc. With both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, it will generate all defined Prolog flags. With \arg{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, it unifies \arg{Value} with the value o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ails if the \arg{Key} is not a Prolog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s marked \textbf{rw} can be modified by the us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flag/2. Flag values are typed. Flags marked as \const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ve the values \const{true} or \const{false}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_prolog_flag/3 may be used to create flags that describ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behaviour of libraries and applications. 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settings} provides an alternative interface for man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application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log flags are not defined in all versions, which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in the documentation below as \textit{``if pres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''}. A boolean Prolog flag is true iff the Prolog flag i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and} the \arg{Value} is the atom \const{true}. Tests for such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written a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current_prolog_flag(windows,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&lt;Do MS-Windows th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&lt;Do normal th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log flags are scoped to a source file. This implies that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t using a directive inside a file, the flag value encounter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of the file started is restored when loading of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. Currently, the following flags are scoped to the sourc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generate_debug_info} and \prologflag{optimi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 thread (see \secref{threads}) \emph{copies} all flag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that created the new thread (its \jargon{parent}).\footnote{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mplemented using the copy-on-write tecnhnique.} As a con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a flag inside a thread does not affect other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ccess_level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efines a normal `user' view (\const{user}, default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`system' view. In system view all system code is fully accessible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normal user code. In user view, certain operatio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ed and some details are kept invisible.  We leave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s undefined, but, for example, system code can be tr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ystem access and system predicates can be re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ddress_bits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size of the hosting machine.  Typically 32 or 64. 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stack limit, this has few implications to the user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Prolog flag \prologflag{arc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gc_margin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amount of atoms possible garbage atoms exist perform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 at the first opportunity.  Initial value is 10,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hanged. A value of 0 (zero) disables atom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register_atom().\footnote{Given that SWI-Prolog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on the length of atoms, 10,000 atoms may still occupy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Applications using extremely large atoms may wish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atoms/0 explicitly or lower the margi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ppl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MacO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the operating system is MacOSX. Defin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compiler used to compile this version of SWI-Prolog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_APPLE__$.  Note that the \prologflag{unix} is also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cOS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llow_dot_in_atom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dots may be embedded into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t quoted and start with a letter. The embedded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must} be followed by an identifier continuation character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, digit or underscore). The dot is allowed in identifiers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, which can make this a useful flag for defining DSLs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conflicts with cascading functional notation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ost.meta.author} is read as \exam{.(Post, 'meta.author'}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set to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llow_variable_name_as_functor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 (default is false), \exam{Functor(arg)} is read as if i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\exam{'Functor'(arg)}. Some applications use the Prolog read/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or reading an application-defined script language.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it is often difficult to explain to non-Prolog us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hat constants and functions can only start with a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. Variables can be turned into atoms starting with an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by calling read_term/2 using the option \const{variable_name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he variables to their name. Using this feature, F(x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into valid syntax for such script languages. Suggested by Ro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 Engelen.  SWI-Prolog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rgv}{lis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a list of atoms representing the applicatio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Application command line arguments are those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been processed by Prolog during its initialization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's argument processing stops at \const{--} or the first non-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See also \prologflag{os_argv}.\footnote{Prior to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.5.2, \prologflag{argv} was defined as \prologflag{os_argv} is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 was made for compatibility reasons and becaus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is more practica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rch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for the hardware and operating system SWI-Prolog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 Used to select foreign files for the right architecture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hlib} and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ssociated_fil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f Prolog was started with a prolog file as argument. 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, edit/0 to edit the initia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utoloa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 autoloading of library functions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ack_quotes}{codes,chars,string,symbol_cha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term-representation for back-quoted material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codes}. If \cmdlineoption{--traditional} is given,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symbol_char}, which allows using \verb$`$ i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of symbols.\footnote{Older versions had a boolean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ackquoted_strings}, which toggled between \const{string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ymbol_char}}.  See also \secref{strin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acktrac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print a backtrace on an uncaught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acktrace_depth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backtraces on errors are enabled, this flag defines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rames that is printed (default~2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acktrace_goal_depth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ame of a backtrace is printed after making a shallow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.  This flag determines the depth to which the goal term is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`3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acktrace_show_line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try to reconstruct the line number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ounded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flag. If \const{true}, integer representation is bou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in_integer} and \prologflag{max_integer}. If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can be arbitrarily large and the \prologflag{min_intege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integer} are not present. See \secref{arty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reak_level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break-level. The initial top level (star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t}) has value 0. See break/0. This flag is abs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that are not running a top-level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cc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C compiler used to compile SWI-Prolog.  Normally either gc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c. 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cflag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CFLAGS used to compile SWI-Prolog. 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ldflag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DFLAGS used to link SWI-Prolog.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lib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needed to link executables that embed SWI-Prolog. 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-lswipl} if the SWI-Prolog kernel is a shared (DLL)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kernel is in a static library, this flag also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libplso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needed to link extensions (shared object, DLL) to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empty on ELF systems and \const{-lswipl} on COFF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 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har_conversion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character conversion takes place while reading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char_convers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haracter_escape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read/1 interprets \verb$\$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uoted atoms and strings. May be changed. This flag is lo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n which it is changed.  See \secref{charesca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lon_sets_calling_context}{bool}{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nstruct &lt;module&gt;:&lt;goal&gt; sets the \jargon{calling 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ecuting &lt;goal&gt;.  This flag is defined by ISO/IEC 13211-2 (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standard).  See \secref{modul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lor_term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is managed by library \pllib{ansi_term}, which is load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if the two conditions below are both true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at setting this flag to \const{false} from the syst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initialization file (see \secref{initfile} disables co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 The predicate message_property/2 can be used to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color scheme depending in the message type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verb$stream_property(current_output, tty(true))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verb$\+ current_prolog_flag(color_term, false)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mpile_meta_argument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al flag that controls compilation of arguments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calls marked `0' or `\chr{^}' (see meta_predicate/1).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l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.  Meta-arguments are passed verbat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ntro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meta-arguments that contain control structures ((A,B), (A;B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A-&gt;B;C), etc.).  If not compiled at compile time, such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to a temporary clause before execution.  Using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s performance of processing complex meta-goals that ar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mpile references to normal user predicates. This h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(a little), but enhances the power of poor-mens consist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used by make/0 and implemented by list_undefined/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way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create an intermediate clause, even for system predicat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s for replacing the normal head of the generated predic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reference (similar to database references as used by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/2) that provides direct access to the executable code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ing runtime lookup of predicates for meta-ca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mpiled_at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when the system has been compiled. Only availa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mpiler used to compile SWI-Prolog provides the __DATE__ and __TIME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nsole_menu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const{true} in \program{swipl-win.exe} to indicate that the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menus.  See also \secref{plwi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pu_count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hysical CPUs or cores in the system. The flag is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-write both to allow pretending the system has more o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. See also thread_setconcurrency/2 and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thread}. This flag is not available on systems where w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how to get the number of CPUs. This flag is not included in a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(see qsave_program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d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const{true} if this instance of Prolog supports DD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D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debugging mode on/off.  If debug mode is activated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s encountered spy points (see spy/1) and trace points (see trace/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last-call optimisation is disabled and the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nservative in destroying choice points to simplify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these optimisations can cause the system to run 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rograms that behave correctly if debug mode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_on_error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tart the tracer after an error 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just continue execution. The goal that raised the err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fail. See also the Prolog flag \prologflag{report_err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ger_write_options}{ter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gument is given as option-list to write_term/2 for printing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debugger.  Modified by the `w', `p' and `&lt;N&gt; d' comman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.  Default is \texttt{[quoted(true), portray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depth(10), attributes(portray)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ger_show_context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how the context module while printing a stack-fr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r.  Normally controlled using the `C' option of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ialect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to \const{swi}.  The code below is a reliable and portable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dialect(swi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ch(current_prolog_flag(dialect, swi), _, fa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ouble_quotes}{codes,chars,atom,string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etermines how double quoted strings are read by Prolog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like \prologflag{character_escapes} and \prologflag{back_quotes}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 for each module. The default is \const{string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 string as described in \secref{strings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traditional} is given, the default is \const{cod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oduces a list of character codes, integers that repres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code-point. The value \const{chars} produce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haracter atoms and the value \const{atom} makes double quo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single quotes, creating a atom.  See also \secref{extens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ditor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editor used by edit/1. See \secref{customedit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selecting the editor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macs_inferior_proces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SWI-Prolog is running as an \jargon{inferior process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(GNU/X-)Emacs.  SWI-Prolog assumes this is the case if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\env{EMACS} is \const{t} and \env{INFERIOR} is \const{y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ncoding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ncoding used for opening files in \const{text} mo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value is deduced from the environment. See \secref{encoding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xecutabl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 of the running executable. Used by qsave_program/2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xit_status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by halt/1 to its argument, making the exit status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s registered with at_hal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ile_name_case_handling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efines how Prolog handles the case of file names. The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case normalization and to determine whether two names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file.\bug{Note that file name case handling is typic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of the filesystem, while Prolog only has a global fla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its file handling.}  It has one of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ase_sensitiv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ystem is fully case sensitive.  Prolog does not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ase modification or case insensitive matching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on Unix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ase_preserv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ystem is case insensitive, but it preserves the ca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user has created a file.  This is the default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ase_insensitiv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ystem doesn't store or match case.  In this scenari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all file names to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ile_name_variable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expand \file{\$\arg{varnam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hr{~} in arguments of built-in predicates that accept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(open/3, exists_file/1, access_file/2, etc.)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file_name/2 can be used to expand environment variab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 patterns. This Prolog flag is intended for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older versions of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ile_search_cache_time}{numb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n seconds for which search results from absolute_file_name/3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d. Within this time limit, the system will first check that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result satisfies the conditions. Default is 10 second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avoids most repetitive searches for (library) fil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. Setting this value to 0 (zero) disables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c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 (default), the garbage collector is active.  If false,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, nor stack shifts will take place, even no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request.  May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c_thread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if threading is enabled), at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garbage collection are executed in a seperate threa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lias} \const{gc}. Otherwise the thread that detected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executes the garbage collector. As running thes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s may take relatively long, using a seperate thread impr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time behaviour. The \const{gc} thread can be controll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gc_thread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enerate_debug_info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 generate code that can be debugg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/0, spy/1, etc. Can be set to \const{false}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nodebug}.   This flag is scoped within a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librari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:- set_prolog_flag(generate_debug_info, false)$ to hid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from a normal trace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n the current implementation this only causes a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 be set on the predicate that causes childr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idden from the debugger. The name anticip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urther changes to the compile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mp_version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olog is linked with GMP, this flag gives the major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MP library used.  See also \secref{gmpforeig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ui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const{true} if XPCE is around and can be used for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history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$\arg{integer}&gt; 0$, support Unix \program{csh(1)}-like his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history}. Otherwise, only support reus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command line editor. The default is to set this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0 if a command line editor is provided (se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readline}) and 15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hom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notion of the home directory.  SWI-Prolog uses its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o find its startup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home&gt;/boot32.prc} (32-bit machin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home&gt;/boot64.prc} (64-bit machines) and to find its libra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home&gt;/libra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hwnd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program{swipl-win.exe}, this refers to the MS-Windows window han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ol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integer_rounding_function}{down,toward_zero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flag describing rounding by \verb$//$ and \verb$rem$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Value depends on the C compiler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iso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some weird ISO compatibility that is incompatible with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behaviour.  Currently it has the following eff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\functor{/}{2} (float division) {\em always}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oat, even if applied to integers that can be di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n the standard order of terms (see \secref{standardorder}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floats are before all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tom_length/2 yields a type error i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 is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lause/[2,3] raises a permission error when accessing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bolish/[1,2] raises a permission error when accessing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yntax is closer to the ISO stand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tem Unquoted commas and bars appearing as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re not allowed. 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\exam{f(,,a)} now write \exam{f(',',a)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Unquoted commas can only be used to separate argu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functional notation and list notation, and as a conjunction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Unquoted bars can only appear within lists to separate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nd tail, like \exam{[Head|Tail]}, and as infix opera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lternation in grammar rules, like \exam{a --&gt; b | c.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tem Within functional notation and list notation terms must have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below 1000.  That means that rules and contro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ppearing as arguments need bracke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 term like \exam{[a :- b, c].} must now be disambig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o mean \exam{[(a :- b), c].} or \exam{[(a :- b, c)].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tem Operators appearing as operands must be brack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Instead of \exam{X == -, true.} write \exam{X == (-), true.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urrently, this is not entirely enfor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tem Backslash-escaped newlines are interpreted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he ISO standard.  See \secref{charescap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large_file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SWI-Prolog has been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arge file support} (LFS) and is capable of accessing file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2GB on 32-bit hardware. Large file support is defaul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s built using \program{configure} that support it 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d off using the configure option \const{--disable-large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last_call_optimisation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or not last-call optimisation is enabled.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is flag is the negation of the \prologflag{debug}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rograms may run out of stack if last-call optimisation is o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ometimes necessary to enable it during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arity}{unbounded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flag describing there is no maximum arity to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integer value if integers are \emph{bounded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\prologflag{bounded} and \secref{arty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tagged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integer value represented as a `tagged' value.  Tagged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one word storage.  Larger integers are represented as `indirect 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quire significantly mor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essage_context}{list(atom)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information to add to messages of the levels \const{erro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arning}.  The list may contain the elements \const{thread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thread that generates the message to the message, \const{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term{time}{Format} to add a time stamp.  The default tim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verb$%T.%3f$. The default is \exam{[thread]}. See also format_time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in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integer value if integers are \emph{bounded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\prologflag{bounded} and \secref{arty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in_tagged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the tagged-integer value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itigate_spectr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const{true} (default \const{false}), enforce mitigation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en.wikipedia.org/wiki/Spectre_(security_vulnerability)}{Spect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ing-based security vulnerability. Spectre based attacks can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rom memory owned by the process that should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isible, such as passwords or the private key of a web serv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s work by causing speculative access to sensitive dat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king the data via side-channels such as differences in the d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ccessive instructions. An example of a potentially vuln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is \href{https://swish.swi-prolog.org}{SWISH}. S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users to run Prolog code while the swish server must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vacy of other users as well as its HTTPS private keys, cook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enabling this flag reduces the resolution of get_time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/2 CPU time to $20\mu{}s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WARNING}: Although a coarser timer makes a successful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type harder, it does not reliably prevent such attac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. Full mitigation may require compiler support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ulative access to sensitiv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ccurs_check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controls unification that creates an infinite tree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\jargon{cyclic term}) and can have three values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(default), unification succeeds, creating an in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. Using \const{true}, unification behaves as unify_with_occurs_check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ing silently. Using \const{error}, an attempt to create a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sults in an \except{occurs_check} exception.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tended for debugging unintentional creations of cyclic terms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flag is a global flag modifying fundamental behaviou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 Changing the flag from its default may cause libraries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ing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pen_shared_object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open_shared_object/2 and friends are implemented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shared libraries (\fileext{so} files) or dynamic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(\fileext{DLL}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ptimis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compile in optimised mode. The initial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if Prolog was started with the \cmdlineoption{-O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.  The \prologflag{optimise} flag is sco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optimised compilation implies compilation of arithme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letion of redundant true/0 that may result from expand_go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r versions might imply various other optimis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ing small predicates into their callers, eliminating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and other predictable constructs. Source code optim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ver applied to predicates that are declared dynamic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s_argv}{lis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a list of atoms representing the command line argument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SWI-Prolog.  Please note that {\bf all} arguments ar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st returned.  See \prologflag{argv} to get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id}{in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identifier of the running Prolog process.  Existenc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implementation-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ip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\exam{open(pipe(command), mode, Stream)}, etc.\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hanged to disable the use of pipes in applications tes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.  Not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osix_shell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a POSIX compatible shell.  This default i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/bin/sh}.  This flag is used by shell/1 and qsave_progr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rint_write_options}{ter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options for write_term/2 used by print/1 and prin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mp_dir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the temporary directory. initialised from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\const{TMP} or \const{TEMP} in windows. If this variab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 default is used. This default is typically \file{/tmp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c:/temp} i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rompt_alternatives_on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ompt, alternativ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prompting for alternatives in the Prolog top level.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terminism}, which implies the system prompts for alter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oal succeeded while leaving choice points.  Many classica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behave as \const{groundness}: they prompt for alternativ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if the query contains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rotect_static_cod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clause/2 does not oper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ode, providing some basic protection from hackers that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he static code of your Prolog program. Once the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, it cannot be changed back to \const{false}. 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ault in ISO mode (see Prolog flag \prologflag{iso})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arts of the development environment require clause/2 to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ode, and enabling this flag should thus only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qcompile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provides the default for the \term{qcompile}{+Atom}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eadline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which form of command line editing is provided.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below. The flag may be set from the user's init fi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nitgoal}) to one of \const{false}, \const{readlin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ditline}. This causes the toplevel not to load a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(\const{false}) or load the specified one.  If loading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is set to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l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ommand line editing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ad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readline} is loaded, providing line editing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NU readlin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dit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editline} is loaded, providing line editing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SD libedit.  This is the default if \pllib{editline}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wipl_wi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uses its own console (\program{swipl-win.exe} on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based \program{swipl-win} on MacOS) which provides line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esource_databas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the absolute filename of the attached state.  Typically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\file{boot32.prc}, the file specified with \cmdlineoption{-x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running executable.  See also resourc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eport_error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print error messages; otherwise suppress them.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anged. See also the \prologflag{debug_on_error} Prolog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\const{true}, except for the runtim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untim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SWI-Prolog is compiled with -DO_RUN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various useful development features (currently the trac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andboxed_loa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load_files/2 calls hoo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library(sandbox) to verify the safety of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aved_program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Prolog has been started from a stat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qsave_program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hared_object_extension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used by the operating system for shared objects. \fileext{so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Unix systems and \fileext{dll} for Windows.  Used for lo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using the \const{file_type} \const{executable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hared_object_search_path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environment variable used by the system to search for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ignal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Prolog is handling signals (software interrupts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\const{false} if the hosting OS does not support signal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command line option \cmdlineoption{-nosignals} is activ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igembedded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tack_limit}{in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 the combined sizes of the Prolog stacks for the current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e \cmdlineoption{--stack} and \secref{memlim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tream_type_check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whether and how strictly the system validates that byt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be applied to text streams and text I/O should not be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inary streams. Values are \const{false} (no checking),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full checking) and \const{loose}.  Using checking mode \const{lo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, the system accepts byte I/O from text stream that us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n-1 encoding and accepts writing text to binary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ystem_thread_id}{in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multithreaded version (see \secref{threads})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provides system-wide integer thread identifi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is the thread identifier used by the operating syste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read. See also thread_self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able_space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reserved for storing answer tables for \jargon{tabled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able/1).\bug{Currently only counts the space occup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 in the answer tries.} When excee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source_error}{table_space} exception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hread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threads are supported.  If the system is compil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support the value is \const{false} and read-only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is \const{true} unless the system was star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nothreads}.  Threading may be disabled only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are running.  See also the \prologflag{gc_thread}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imezone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in seconds west of GMT of the current time zone. Se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time from the \const{timezone} variable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X tzset() function. See also format_ti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goal}{ter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goal that is executed after running the initialization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try point (see \cmdlineoption{-g}, initializat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script}. The initial value is \const{default}, star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interactive session. This value may be changed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ption \cmdlineoption{-t}. The explicit value \const{prolog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valent to \const{default}. If \term{initialization}{Goal,main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nd the toplevel is \const{default}, the toplevel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alt} (see halt/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mode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backtracking} (default), the toplevel backtrack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ng a query. If \const{recursive}, the toplevel is implem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cursive loop. This implies that global variables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_setval/2 are maintained between queries. In \jargon{recurs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answers to toplevel variables (see \secref{topvars}) ar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acktrackable global variables and thus \textbf{not copied}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acktracking} mode answers to toplevel variables are ke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ed database (see \secref{recdb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ursive mode has been added for interactive usage of CH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hr}),\footnote{Suggested by Falco Nogatz} which mai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onstraint store in backtrackable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print_anon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op-level variables starting with an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hr{_}) are printed normally.  If \const{false} they are h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be used to hide bindings in complex queries from the top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print_factorize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 show the internal sha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erms in the answer substitution.  The example below reveal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of leaf nodes in \jargon{red-black trees} as implemen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rbtrees} predicate \libpredref{rb_new}{1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_prolog_flag(toplevel_print_factorized, tr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rb_new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t(_S1, _S1), %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S1 = black('', _G387, _G388, '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flag is \const{false}, the \verb!% where! notation is still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icate cycles as illustrated below. This example also show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reveals the internal cycle length, and \emph{not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cycle length. Cycles of different length are indistinguish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olog (as illustrated by \verb!S == R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 = s(S), R = s(s(R)), S == 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 = s(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R = s(s(R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nswer_write_options}{ter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gument is given as option-list to write_term/2 for printing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ueries. Default is \texttt{[quoted(true), portray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depth(10), attributes(portray)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prompt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prompt that is used by the interactive top leve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\verb$~$ (tilde) sequences are replac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~}m &amp; \jargon{Type in} module if not \const{u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see module/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~}l &amp; \jargon{Break level} if not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see break/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~}d &amp; \jargon{Debugging state} if not normal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see debug/0, trace/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~}! &amp; \jargon{History event} if history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see flag \prologflag{history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var_size}{in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size counted in literals of a term returned as a bind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 a top-level query that is saved for re-us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$} variable reference.  See \secref{topv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race_gc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garbage colle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-shifts will be reported on the terminal. May be changed.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ported in bytes as $G$+$T$, where $G$ is the global stack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$T$ the trail stack value. `Gained' describes the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ed. `used' the number of bytes on the stack after GC and `free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bytes allocated, but not in use. Below i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C: gained 236,416+163,424 in 0.00 s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13,448+5,808; free 72,568+47,44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raditional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SWI-Prolog version~7.  If \const{true}, `traditional'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has been selected using \cmdlineoption{--traditional}. 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ome SWI7 features, like the functional notation on dicts,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in this mode.  See also \secref{extens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ty_control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the terminal is switched to raw m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single_char/1, which also reads the user actions for the trace.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. If this flag is \const{false} at startup, command lin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abled. See also the \cmdlineoption{--no-tty}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unix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nix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the operating system is som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. Defined if the C compiler used to compile thi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ither defines \verb$__unix__$ or \const{unix}.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is flag is not available.  See also \prologflag{ap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prologflag{window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unknown}{fail,warning,erro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behaviour if an undefined procedure is encounter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il}, the predicate fails silently. If \const{warn},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inted, and execution continues as if the predicate was not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\const{error} (default), an \except{existence_error}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 This flag is local to each module and inheri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's \jargon{import-module}. Using default setup, this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modules inherit the flag from \const{user}, which i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 the value \const{error} from \const{system}. 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flag for module \const{user} to change the default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modules or for a specific module.  It is strongly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the \const{error} default and use dynamic/1 and/or multifil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possible non-existence of a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unload_foreign_librarie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unload all loaded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.  Default is \const{false} because modern OSes reclai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anyway and unloading the foreign code may caus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s to point to no longer existing data o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user_flag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behaviour of set_prolog_flag/2 if the flag is no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\const{silent}, \const{warning} and \const{error}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reate the flag on-the-fly, where \const{warning} prints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\const{error} is consistent with ISO: it raises an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and does not create the flag. See also create_prolog_flag/3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\const{silent}, but future versions may change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 are encouraged to use another value and ensure prope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reate_prolog_flag/3 to create flags for their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ar_prefix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variables must star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core (\chr{_}).  May be changed. This flag is lo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n which it is changed.  See \secref{varprefi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is used by print_message/2.  If its value is \const{sile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of type \const{informational} and \const{banner} are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q} switches the value from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rmal} to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_autoloa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the normal consult message will be printed if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utoloaded. By default this message is suppressed. Intend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debugg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_load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messages printed for loading (compiling) Pro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alues are \const{full} (print a message at the start and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ile loaded), \const{normal} (print a message at the end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oaded), \const{brief} (print a message at end of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 file), and \const{silent} (no messages are printed,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is flag is normally controlled by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ilent}{Bool} provided by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_file_search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print messages indi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of absolute_file_name/[2,3] in locating files. 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complicated file-search paths.  See also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sion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identifier is an integer with value: $$10000 \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ajor} + 100 \times \arg{Minor} + \arg{Patch}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sion_data}{swi(Major, Minor, Patch, Extra)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dialect compatibility layer;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ialect} and \secref{dialect}. \arg{Extra}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-specific version information as a list. \arg{Extra}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agged versions} such as ``7.4.0-rc1''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tra} contains a term \term{tag}{rc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sion_git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f created from a git repository.  See \program{git-describ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indow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the operating system is MS-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ine_version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, SWI-Prolog is the MS-Windows version running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href{https://www.winehq.org/}{Wine}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arn_override_implicit_import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a warning is printed if an im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predicate is clobbered by a local definition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in_file_access_check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the behaviour or access_file/2 under Windows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able way to check access to files and directories on Window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llows for switching between three alternative approxim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ces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indows _waccess() function. This ignores ACLs (Acces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) and thus may indicate that access is allowed while it is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getfilesecurit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Windows GetFileSecurity() function.  This does not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 systems, but is probably the best choice on fil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 support it, notably local NTFS volu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enclo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open the file and close it.  This works reliable for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for directories.  Currently directories are check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_waccess().  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indow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window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the operating system is an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icrosoft Windows. This flag is only available on MS-Window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  See also \prologflag{uni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rite_attribute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write/1 and friends write attributed variables. 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described with the \const{attributes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term/3.  Default is \const{ignor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rite_help_with_overstrik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flag used by help/1 when writing to a terminal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and \const{true} it prints bold and underlined tex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overstrik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xpc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nd set to \const{true} if the XPCE graphics system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xpce_version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nd set to the version of the loaded XPC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xref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ource code is being read for \emph{analysis}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cross-referencing.  Otherwise (default) it is being rea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.  This flag is used at several places by term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/2 hooks, notably if these hooks use side effect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libraries \pllib{prolog_source} and \pllib{prolog_xref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prolog_flag}{2}{:Key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new Prolog flag or change its value.  \arg{Key} i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lag is a system-defined flag that is not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ngeable} above, an attempt to modify the flag yiel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permission_error}.  If the provided \arg{Value}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the type of the flag, a \except{type_error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lags (e.g., \prologflag{unknown}) are maintained on a per-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. The addressed module is determined by the \arg{Key}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ISO, SWI-Prolog allows for user-defined Prolog flag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the flag is determined from the initial value and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afterwards. Defined types are \const{boolean} (if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one of \const{false}, \const{true}, \const{on} or \const{off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tom} if the initial value is any other atom, \const{integer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is an integer that can be expressed as a 64-bit sign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initial value results in an untyped flag that can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valid Prolog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when \arg{Key} denotes a non-existent key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user_flags}. The default is to defin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. New code is encouraged to use create_prolog_flag/3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YAP]{create_prolog_flag}{3}{+Key, +Valu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Prolog flag.  The ISO standard does not foresee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ew flags, but many libraries introduce new flags.  \arg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ist of the options below.  See also \prologflag{user_fla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ccess}{+Acc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 access rights for the flag. Values are \const{read_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\const{read_only}.  The default is \const{read_wr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ype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 a type restriction.  Possible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boolean}, \const{atom}, \const{integer}, \const{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\const{term}.  The default is determined from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.  Note that \const{term} restricts the term to be 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keep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\const{true}, do not modify the flag if it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wise (default), this predicate behaves as set_prolog_flag/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flag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 overview of hook predicates}</w:t>
        <w:tab/>
        <w:t>\label{sec:hoo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hoo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a large number of hooks, mainly to control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, debugging, startup, shut-down, macro-expansion, etc.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ummary of all defined hooks with an indication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ortray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write_term/3 to alter the way terms are printed (IS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message_hook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print_message/2 to alter the way system messages ar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intus/SICS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message_property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print_message/2 that defines prefix, output stream,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message_prefix_hook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print_message/2 to add additional prefixes to the messag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time and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library_directory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absolute_file_name/3 to define new library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st Prolog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file_search_path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absolute_file_name/3 to define new search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intus/SICS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erm_expansion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load_files/2 to modify read terms before they ar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cro-processing) (most Prolog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goal_expansion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term_expansion/2 for individual goals (SICS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load_file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load_files/2 to load other data formats for Prolog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`non-file' resources.  The load_files/2 predicate is the ance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sult/1, use_module/1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edit:locate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edit/1 to locate objects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edit:edit_source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edit/1 to call an internal editor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edit:edit_command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edit/1 to define the external editor to use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list_goal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the tracer to list the code associated to a particular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trace_interception/4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the tracer to handle trace events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:debug_control_hook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spy/1, nospy/1, nospyall/0 and debugging/0 to exte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predicates to higher-level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:help_hook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help/0, help/1 and apropos/1 to extend the help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esource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new resource (not really a hook, but similar)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exception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attempt to a generic hook mechanism.  Handles undefined predicates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ttr_unify_hook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hook for attributed variables. Can be defin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 See \secref{attvar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utomatic loading of libraries}</w:t>
        <w:tab/>
        <w:t>\label{sec:autolo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---at runtime--- an undefined predicate is trapped, the sys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ry to import the predicate from the module's default modu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mportmodule}. If this fails the \jargon{auto loade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.\footnote{Actually, the hook user:exception/3 is called;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hook fails does it call the autoloader.} On first activati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to all library files in all library directories is loaded in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library_directory/1, file_search_path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_library_index/0). If the undefined predicate can be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libraries, that library file is automatically load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the (previously undefined) predicate is restarted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chanism loads the file silently. The current_prolog_flag/2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\prologflag{verbose_autoload} is provided to get verbose load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autoload} can be used to enable/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ing only handles (library) source files that use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described in \chapref{modules}.  The files ar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se_module/2 and only the trapped undefined predicate is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module where the undefined predicate was called.  Eac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must hold a file \file{INDEX.pl} that contains an index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files in the directory.  This file consists of lin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(Name, Arity, Module,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make/0 updates the autoload index. It searche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directories (see library_directory/1 and file_search_path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file \file{MKINDEX.pl} or \file{INDEX.pl}. I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an write or create the file \file{INDEX.pl} and it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s older than the directory or one of its files, the index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s updated. If the file \file{MKINDEX.pl} exists, upda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by loading this file, normally containing a directiv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library_index/2. Otherwise make_library_index/1 is called,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dex for all \file{*.pl} files containing a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 creating an indexed lib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kdir ~/lib/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d ~/lib/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-g true -t 'make_library_index(.)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more than one library file containing the desired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arch schema is follow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If there is a library file that defines the modu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defined predicate is trapped, this fi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Otherwise library files are considered in the order the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library_directory/1 predicate and with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utoload_path}{1}{+Dir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\arg{DirAlias} to the libraries that are  used by the autoload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the search  path  \const{autoload}   and  reloads 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autoload_path(library(http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call appears as a directive, it is term-expanded into a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r:file_search_path/2 and a directiv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_library_index/0. This keeps source information and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this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_library_index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index for this directory.  The index is written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DEX.pl' in the specified directory.  Fails with a warning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does not exist or is write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_library_index}{2}{+Directory, +ListOfPatter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used in \file{MKINDEX.pl}, this predicate creates \file{INDEX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\arg{Directory}, indexing all files that match one of the file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arg{ListOfPatter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library packages consist of one public load file and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s used by this load file, exporting predicates that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directly by the end user. Such a library can be plac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directory of the library and the files containing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can be added to the index of the library. 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we give the XPCE library's \file{MKINDEX.pl}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functionality of \file{trace/browse.pl} to the autolo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or the XPC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ake_library_index('.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[ '*.pl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'trace/browse.pl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load_library_index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reloading the index after modifying the set of library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hanging the rules for library_directory/1, file_search_path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or deleting \file{INDEX.pl} files. This predicate does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e \file{INDEX.pl} files.  Check make_library_index/[1,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 for updating the inde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the index is reloaded automatically if a predicate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index and the set of library directories has changed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_library_index/0 is necessary if directories are removed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the library directories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reating an executable using either qsave_program/2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c} command line options, it is necessarry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edicates that would normally be autoloaded explicitl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cussed in \secref{runtime}.  See autoload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acks: community add-ons}</w:t>
        <w:tab/>
        <w:tab/>
        <w:t>\label{sec:pac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a mechanism for easy incorporation of comm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. See the \href{http://www.swi-prolog.org/pack/list}{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ing page} for details and available packs.  This section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-in predicates to attach packs.  Predicates for crea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and installing packs are provided by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prolog_pac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tach_pack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s all packs in subdirectories of directories that are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\jargon{file search path} (see absolute_file_name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ack}.  The default for this search path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pack, app_data(pack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pack, swi(pack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attach_packs/0 is called on startup of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tach_packs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all packs in subdirectories of \arg{Directory}. 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ttach_packs}{Directory, []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tach_packs}{2}{+Directory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all packs in subdirectories of \arg{Directory}. 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earch}{+Whe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order in which pack library directories are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to add new packages at the end (\const{last})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irst}, new packages are added at the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uplicate}{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at happens if a pack with the same name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.  Default is \const{warning}, which prints a war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s the new pack.  Other options are \const{keep}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const{warning} but operates silently and \const{replac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etaches the old pack and attaches the n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attach_packs/2 can be used to attach pack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undled with an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arbage Collection}</w:t>
        <w:tab/>
        <w:tab/>
        <w:tab/>
        <w:t>\label{sec:g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garbage collection, last-call optimization and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.  These features are controlled using Prolog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current_prolog_flag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SWI-Prolog syntax}</w:t>
        <w:tab/>
        <w:tab/>
        <w:tab/>
        <w:tab/>
        <w:t>\label{sec: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yntax is close to ISO-Prolog standard syntax, which i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Edinburgh Prolog syntax. A formal description can b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standard document. For an informal introduction we refer t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books (see \secref{intro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swi-prolog.org/Links.html}{online tutorials}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the differences from the ISO standard documented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several extensions, some of which also ext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. See \secref{extensions}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SO Syntax Support}</w:t>
        <w:tab/>
        <w:tab/>
        <w:tab/>
        <w:t>\label{sec:iso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lists various extensions w.r.t.\ the ISO Prolog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ocessor Character Set}</w:t>
        <w:tab/>
        <w:tab/>
        <w:t>\label{sec:processorchars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SO Latin 1}\index{character se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or character set specifies the class of each characte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arsing Prolog source text.  Character classification is fix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unicode.org/}{Unicode}.  See also \secref{widech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Nested comments}</w:t>
        <w:tab/>
        <w:tab/>
        <w:tab/>
        <w:t>\label{sec:nestedcom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llows for nesting \exam{/* \ldots */} comments.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standard accepts \exam{/* \ldots /* \ldots */} as a com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will search for a terminating \exam{*/}. This is usefu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ode with \exam{/* \ldots */} comment statements in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ed out. This modification also avoids unintended commen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, where the closing \exam{*/} of the first commen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forgotten.\footnote{Recent copies of GCC give a style warn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/*} is encountered in a comment, which suggest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has been recognised more widel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second commen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haracter Escape Syntax}</w:t>
        <w:tab/>
        <w:tab/>
        <w:t>\label{sec:charesca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quoted atoms (using single quotes: \exam{'&lt;atom&gt;'})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represented using escape sequences. An escape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d in by the backslash (\chr{\}) character. The list of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is compatible with the ISO standard but contain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, and the interpretation of numerically specifie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lightly more flexible to improve compatibility.  Undefined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raise a \const{syntax_error} exception.\footnote{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~6.1.9, undefined escape characters were copied verbati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removing the backslash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rt character.  Normally the ASCII character 7 (bee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utput.  All input characters up to but not includ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layout character are skipped.  This allows for th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etty-looking long lines.  Not supported by ISO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('This is a long line that looks better if it was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it across multiple physical lines in the input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\bnfmeta{{\sc NEWLINE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n ISO mode (see the Prolog flag \prologflag{iso}), only skip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 In native mode, white space that follows the new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ed as well and a warning is printed, indicating that this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precated and advising to use \verb$\c$. We advise using \verb$\c$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utting the layout \emph{before} the \chr{\}, as shown below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c$ is supported by various other Prolog implementations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supported by SWI-Prolog. The style shown below is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solution.\footnote{Future versions will interp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\}&lt;return&gt; according to ISO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('This is a long line that looks better if it was \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across multiple physical lines in the input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('This is a long line that looks better if it wa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it across multiple physical lines in the input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WI-Prolog also allows unescaped newlines to appear in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.  This is not allowed be the ISO standard, but us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practice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character (\textsc{ASCII} 27). Not ISO, but wide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-fee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-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-return only (i.e., go back to the start of the 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character.  Intended to allow writing \verb$0'\s$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character code of the space character. Not I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tab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v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tab character (\textsc{ASCII} 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xXX.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specification of a character. The closing \verb$\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gatory according to the ISO standard, but optional in SWI-Prolo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 compatibility with the older Edinburgh standard.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xa\3$ emits the character 10 (hexadecimal `a') followed by `3'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specified this way are interpreted as Unicode character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verb$\u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uXXXX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character specification where the character is spec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exactly} 4 hexadecimal digits.  This is an extension to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, fixing two problems.  First, where \verb$\x$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eric character code, it doesn't specify the character set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should be interpreted.  Second, it is not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idiosyncratic closing \chr{\} ISO Prolog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UXXXXXXXX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verb$\uXXXX$, but using 8 digits to cover the whole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l character specification.  The rules and remarks for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 apply to octal specification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\}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s the backslash itself.  Thus, \verb$'\\'$ is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of a single \chr{\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'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quote. Note that \verb$'\''$ and \verb$''''$ both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om with a single~\chr{'}, i.e., \verb$'\'' == ''''$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"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qu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`}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qu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escaping is only availa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current_prolog_flag(character_escapes, true)} is active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current_prolog_flag/2. Character escapes conflict with writef/2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ways: \verb$\40$ is interpreted as decimal 40 by writef/2, bu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l 40 (decimal 32) by \verb$read$. Also, the writef/2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l} is illegal. It is advised to use the more wide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/[2,3] predicate instead. If you insist upon using writef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switch \prologflag{character_escapes} to \const{false}, 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\fmtseq{\\}, as in \verb$writef('\\l'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yntax for non-decimal numbers}</w:t>
        <w:tab/>
        <w:t>\label{sec:nondec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mplements both Edinburgh and ISO represent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cimal numbers. According to Edinburgh syntax, such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s \exam{&lt;radix&gt;'&lt;number&gt;}, where &lt;radix&gt; is a number betwee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36. ISO defines binary, octal and hexadecimal number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0{\em [bxo]}&lt;number&gt;}. For example: \verb$A is 0b100 \/ 0xf00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id expression. Such numbers are always un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Using digit groups in large integers} \label{sec:digitgroup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splitting long integers into \jargon{digit group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 groups can be separated with the sequence \bnfmeta{underscor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bnfmeta{optional white space}. If the \bnfmeta{radix} is 10 or lo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also be separated with exactly one space. The follow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the integer 1~mill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_000_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 000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_000_/*more*/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can be printed using this notation with format/2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~I$ format specifie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I', [1000000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_000_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yntax has been proposed by Ulrich Neumerke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mailing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NaN and Infinity floats and their synt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loat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reading and printing `special' floating poin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eclipseclp.org/Specs/core_update_float.html}{Propos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andard core update wrt floating point arithmetic} by Joac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mpf and available in ECLiPSe Prolog.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nfinity is printed as \verb$1.0Inf$ or \verb$-1.0Inf$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quence matching the regular expression \verb$[+-]?\sd+[.]\sd+In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mapped to plus or minus infi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const{NaN} (Not a Number) is printed as \verb$1.xxxNaN$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xtit{1.xxx} is the float after replacing the exponent by `1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numbers are read, resulting in the same \const{NaN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NaN} constant can also be produced using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ref{nan}{0}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n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1.5N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, compliant with the ISO standard, SWI-Prolog arithmetic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arith}) never returns one of the above values but instead ra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\jargon{exception}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1/0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//2: Arithmetic: evaluation error: `zero_divisor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exception to this rule. For compatibility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inf}{0} and \funcref{nan}{0} return \verb$1.0Inf$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ystem \const{NaN}. The ability to create, read and writ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is primarily provided to exchange data with language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full range of IEEE dou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Force only underscore to introduce a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varprefi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ISO standard and most Prolog systems, identifi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n uppercase letter or an underscore are variables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, \jargon{Prolog by BIM} provided an alternative syntax, whe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derscore (\chr{_}) introduces a variable. As of SWI-Prolog 7.3.27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this alternative syntax, controlled by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var_prefix}. As the \prologflag{character_escap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, this flag is maintained per module, where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, supporting standard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only the underscore introduce a variable is particular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ode contains identifiers for case sensitive external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are the RDF library where code frequently specifie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ass names\footnote{Samer Abdallah suggested this featur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with non-Prolog users using the RDF library.} and the 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for specifying functions or variables that star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case character. Lexical databases were part of the terms sta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ppercase letter is another category were the readability of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s using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Unicode Prolog source}</w:t>
        <w:tab/>
        <w:tab/>
        <w:t>\label{sec:unicode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specifies the Prolog syntax in ASCII character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Unicode in source files we must extend the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implication for the source file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international source files is described in \secref{intsrc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Unicode character classification is based o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.0 of the Unicode standard. Please note that char_type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, intended to be used with all text except Prolog source code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C library locale-based classification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Quoted atoms and strin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haracter of any script can be used in quoted atoms and string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\verb$\uXXXX$ and \verb$\UXXXXXXXX$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harescapes}) were introduced to specify Unicode code poi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toms and 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ndle them in one item as they are closely related.  The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efines a syntax for identifiers in computer language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\url{http://www.unicode.org/reports/tr31/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yntax identifiers start with \const{ID_Start}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\const{ID_Continue} codes. Such sequences are handl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token in SWI-Prolog. The token is a \emph{variable} iff it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uppercase character or an underscore (\chr{_}). Otherwi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.  Note that many languages do not have the no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ase.  In such languages variables \emph{must} be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name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White spac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haracters marked as separators (Z*) in the Unicode t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as layou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ontrol and unassigned charact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and unassigned (C*) characters produce a syntax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outside quoted atoms/strings and outsid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Other charact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128 characters follow the ISO Prolog standard.  Unicod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unctuation characters (general category S* and P*) act as glu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characters (i.e., just like \const{==}: an unquoted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characters are combined into an at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haracters (this is mainly \const{No}: \textit{a numeric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ther type}) are currently handled as `solo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ingleton variable checking}</w:t>
        <w:tab/>
        <w:t>\label{sec:singlet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ingleton,variable}\index{anonymous,variab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singleton variable} is a variable that appears only on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lause. It can always be replaced by \verb$_$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nonymous} variable. In some cases, however, people prefer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a name. As mistyping a variable is a common mistake,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generally give a warning (controlled by style_check/1)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 used only once. The system can be informed that a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t to appear once by \emph{starting} it with an underscore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Name$. Please note that any variable, except plain \verb$_$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s with variables of the same name. The term \verb$t(_X, _X)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verb$t(X, X)$, which is \emph{different}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t(_, _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Unicode requires variables to start with an underscore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, this schema needs to be extended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After a proposal by Richard O'Keef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define the two classes of named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amed singleton 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singletons start with a double underscore (\verb$__$) or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core followed by an uppercase letter,  e.g., \verb$__var$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Var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ormal 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variables are `normal' variables. Note this makes \verb$_var$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rmal variable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Some Prolog dialects write variables this wa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normal variable appearing exactly once in the clause \emph{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amed singleton variables appearing more than once ar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some examples with warnings in the right column.  Sing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can be suppressed using the style_check/1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a).</w:t>
        <w:tab/>
        <w:t>&amp; Singleton variables: [_a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12).</w:t>
        <w:tab/>
        <w:t>&amp; Singleton variables: [_12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A).</w:t>
        <w:tab/>
        <w:t>&amp; Singleton variables: [A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A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_a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, _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a, _a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_a, __a). &amp; Singleton-marked variables appearing more than once: [__a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A, _A).</w:t>
        <w:tab/>
        <w:t>&amp; Singleton-marked variables appearing more than once: [_A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A, A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emantic singlet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6.5.1, SWI-Prolog has \jargon{syn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tons} and \jargon{semantic singletons}. The first are chec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clause/3 (and read_term/3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ingletons}{warning}). The latter are generated by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ariables that appear alone in a \jargon{branch}. For exampl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below the variable \arg{X} is not a \emph{syntactic} single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variable \arg{X} does not communicate any bindings and re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X} with \arg{_} does not change the seman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test_1(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test_2(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ational trees (cyclic terms)}</w:t>
        <w:tab/>
        <w:tab/>
        <w:t>\label{sec:cycl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rational tre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finite trees}\index{cyclic terms}\index{terms,cyclic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rational trees, also known as cyclic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`Supports' is so defined that most relevant built-in predicates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faced with rational trees.  Almost all SWI-Prolog's built-in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predicates process terms in a time that is line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memory used to represent the term on the stack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predicates safely handles rational tre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..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@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@&lt;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@=&lt;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@&gt;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@&gt;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\=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\=@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\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yclic_term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of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_term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ic_term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_term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all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hash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vars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vars/4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a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z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of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umes_term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variable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_with_occurs_check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able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/1 (and related predic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some built-ins recognise rational trees and rai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exception. Arithmetic evaluation belongs to this grou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(asserta/1, etc.) also raises an exception. Future vers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rational trees. Predicates that could provide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of rational trees raise a \const{representation_err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or which rational trees have no meaningful interpre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a \const{type_error}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A = f(A), asserta(a(A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asserta/1: Cannot represent due to `cyclic_term'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A = 1+A, B i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s/2: Type error: `expression' expected,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`@(S_1,[S_1=1+S_1])' (cyclic te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Just-in-time clause indexing}</w:t>
        <w:tab/>
        <w:tab/>
        <w:t>\label{sec:jitind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jitindex}\index{indexing,jiti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`just-in-time' indexing ove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\footnote{JIT indexing was added in version 5.11.29 (O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1).} `Just-in-time' means that clause indexes are not buil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(or asserta/1 for dynamic predicates), but on the fir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ch a predicate where an index might help (i.e., a call whe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one argument is instantiated).  This section describes th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indexing logic.  Note that this logic is not `set in stone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ing capabilities of the system will change. Althoug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vitably leads to some regressing on some particular use case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ve to avoid significant slowdow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below describes the clause selection process for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calls.  The alternatives are considered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pecial purpose c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wo special cases are recognised by the compiler: static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xactly one clause and static code with two clauses, on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rgument is the empty list (\verb$[]$) and one wher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a non-empty list (\verb$[_|_]$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Linear scan on first argu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cipal clause list maintains a \jargon{key}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An indexing key is either a constant or a functor (name/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). Calls with an instantiated first argument and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clauses perform a linear scan for a possible matching claus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dex key.  If the result is deterministic it is used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looks for better indexes.\footnote{Up to 7.7.2 this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used also when non-deterministic.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Hash lookup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ne of the above applies, the system considers the available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for which the corresponding argument is instantiated. If a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with acceptable characteristics, it is used. Otherwi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sses the clauses for all instantiated arguments and selects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didate for creating a new hash table. If there is no singl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vides an acceptable hash quality it will search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of arguments.\footnote{The last step was added in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7.5.8.}  Searching for index candidates is only performed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254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ingle-argument index contains multiple compound term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name and arity and at least one non-variable argumen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ist index} is created. A subsequent query where thi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ound to a compound causes jiti indexing to be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cursively} on the arguments of the term.  This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eep indexing}.\footnote{Deep indexing was added i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7.7.4.}  See also \secref{deep-index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that have a variable at an otherwise indexable argumen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into all hash buckets. Currently, predicates that hav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\% such clauses for a specific argument are not conside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ing on tha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regarding variables, the suitability of an argument for has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as the number of unique indexable values di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eviation of the number of duplicate values for each value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\footnote{Earlier versions simply used the number of unique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poor distribution of values makes a table less suitable. 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ed by Fabien Noth and G\"unter Kniese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es of dynamic predicates are deleted if the number of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ubled since its creation or reduced below 1/4th. The JIT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reate a suitable index on the next call. Indexes of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cannot be deleted. They are added to a `removed index list'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o the predicate. Outdated indexes of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ed by garbage_collect_clauses/0.  The clause garbage col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cheduled automatically, based on time and space based heur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garbage_collect_clauses/0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prolog_jiti} provides jiti_list/0,1 to l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 of all or some of the created hash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Dynamic predicates} are indexed using the same ru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redicates, except that the \jargon{special purpose} sche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applied. In addition, the JITI index is discarded if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has doubled since the predicate was last assessed or shr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one fourth. A subsequent call reassesses the statistic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and, when applicable, creates a new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ep index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ep-index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dexing,deep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troduced in \secref{jitindex}, \jargon{deep indexing} creates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distinguish clauses that share a compound with the sam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. Deep indexes allow for efficient lookup of arbitrary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it is advised to \jargon{flatten} the term, i.e.,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F}{X} into two arguments for the fact, one argument deno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 \arg{F} and the second the argument {X}. This works fine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arity of the each of the terms is the same. Alternatively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erm_hash/2 or term_hash/4 to add a column holding the has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. That approach can deal with arbitrary arities, but requires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at the term is ground (term_hash/2) or up to which depth we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selectivity (term_hash/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ep indexing does not require this knowledge and leads to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 regardless of the instantiation of the query and ter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 does come with some 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decision which index to use is taken independ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each level.  Future versions may be smarter on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Deep indexing only applies to a \emph{single 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es (on any argu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urrently, the depth of indexing is limited to 7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dexing,DCG}\index{DCG,indexin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, when compiling DCGs (see \secref{DCG}) and the first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a \jargon{literal}, it is included into the clause head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the grammar and its plain Prolog representa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a), sg)  --&gt; "a"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an), pl) --&gt; "a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the), _) --&gt; "th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isting(d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a), sg, [97|A],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an), pl, [97, 110|A],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the), _, [116, 104, 101|A],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ep argument indexing will create indexes for the 3rd list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speedup and making clause selection deterministic if all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 literal and all literals are unique in the first 6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. Note that deep index creation stops as soon as a determ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can be made or there are no two clauses that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/arity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uture dire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ndexf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special cases' can be extended.  This is notably attract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redicates with a relatively small number of clauses 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 lookup is too cos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efficient decision diagram for selecting between low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atic cla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 better judgements for selecting between deep and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dexing and portabil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ndexp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-line functionality of Prolog implementations provides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nstants and functor (name/arity) on the first argument. Thi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your assumption if wide portability of your program is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typically be achieved by exploiting term_hash/2 or term_hash/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maintaining multiple copies of a predicate with re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nd wrappers that update all implementations (assert/retra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lects the appropriate implementation (que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P provides full JIT indexing, including indexing arguments of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YAP's indexing has been the inspiration for enha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index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Wide character support}</w:t>
        <w:tab/>
        <w:tab/>
        <w:t>\label{sec:widech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TF-8}\index{Unicode}\index{UCS}\index{internationaliza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\jargon{wide characters}, characters wit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above 255 that cannot be represented in a single \jargon{by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Universal Character Set} (UCS) is the ISO/IEC 10646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pecifies a unique 31-bit unsigned integer for any charac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anguage.  It is a superset of 16-bit Unicode, which in tu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perset of ISO 8859-1 (ISO Latin-1), a superset of US-ASCII.  U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ndle strings holding characters from multiple languag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lassification (uppercase, lowercase, digit, etc.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such as case conversion are unambiguously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reason SWI-Prolog has two representations for atoms a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(see \secref{strings}). If the text fits in ISO Latin-1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an array of 8-bit characters.  Otherwise the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an array of 32-bit numbers.  This representational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letely transparent to the Prolog user.  Users of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interface as described in \chapref{foreign} sometimes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ware of these issues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ing comes into view when characters of strings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from or written to file or when they have to be communic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oftware components using the foreign language interface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we only deal with I/O through streams, which includes fil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I/O through network so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ide character encodings on streams} \label{sec:encod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characters are uniquely coded using the UC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, streams and files are byte (8-bit) oriented and ther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ways to represent the larger UCS codes in an 8-bit oc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The most popular one, especially in the context of the web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F-8. Bytes 0~\ldots{}~127 represent simply the corresponding US-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while bytes 128~\ldots{}~255 are used for multi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characters placed higher in the UCS space. Especial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Windows the 16-bit Unicode standard, represented by pairs of bytes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op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/O streams have a property called \jargon{encoding}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used encoding that influences get_code/2 and put_code/2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all the other text I/O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encoding for files is derived from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encoding}, which is initialised from the environment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\const{LANG} ends in "UTF-8", this encod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. Otherwise the default is \const{text} and the transl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to the wide-character functions of the C library.\footnote{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native UTF-8 mode is considerably faster than the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brtowc() one.} The encoding can be specified explicitly in load_file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oading Prolog source with an alternative encoding, open/4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files or using set_stream/2 on any open stream. Fo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we also provide the encoding/1 directive tha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witch between encodings that are compatible with US-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onst{ascii}, \const{iso_latin_1}, \const{utf8} and many locales)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secref{intsrcfile} for writing Prolog files with non-US-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nd \secref{unicodesyntax} for syntax issues. For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nd Unicode resources, please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www.unicode.org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urrently defines and supports the following encod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cte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ncoding for \const{binary} streams.  This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to be read and written fully untrans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scii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7-bit encoding in 8-bit bytes.  Equivalent to \const{iso_latin_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generates errors and warnings on encountering value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so_latin_1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8-bit encoding supporting many Western languages.  This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to be read and written fully untrans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ex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 library default locale encoding for text files.  Files are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using the C library functions mbrtowc() and wcrtomb(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the same as one of the other locales, notably it may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const{iso_latin_1} for Western languages and \const{utf8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UTF-8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tf8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byte encoding of full UCS, compatible with \const{ascii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nicode_b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\jargon{Big Endian}.  Reads input in pairs of bytes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byte first.  Can only represent 16-bi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nicode_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\jargon{Little Endian}.  Reads input in pairs of bytes,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byte first.  Can only represent 16-bi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not all encodings can represent all characters.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riting text to a stream may cause errors because the stream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se characters. The behaviour of a stream on thes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ontrolled using set_stream/2. Initially the terminal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the characters using Prolog escape sequences while other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n I/O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BOM: Byte Order Mark}</w:t>
        <w:tab/>
        <w:tab/>
        <w:t>\label{sec:b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BOM}\index{Byte Order Mark}%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secref{encoding}, you may have got the impression that text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. This section deals with a related topic, making lif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for the user, but providing another worry to th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BOM} or \jargon{Byte Order Marker} is a techniq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ing Unicode text files as well as the encoding they use.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start with the Unicode character 0xFEFF, a non-brea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-width space character. This is a pretty unique sequence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be the start of a non-Unicode file and uniquely distingu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Unicode file formats. As it is a zero-width blank, i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produce any output. This solves all problems, or \ld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ormats start off as US-ASCII and may contain some encoding mar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o UTF-8, such as the \verb$encoding="UTF-8"$ in an XML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formats often explicitly forbid the use of a UTF-8 BOM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ases there is additional information revealing the encoding,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a BOM redundant or even il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M is handled by SWI-Prolog open/4 predicate.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s are probed for the BOM when opened for reading. If a B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the encoding is set accordingly and the property \term{bom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 through stream_property/2. When opening a file for wr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a BOM can be requested using the option \term{bom}{true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ystem limits}</w:t>
        <w:tab/>
        <w:tab/>
        <w:tab/>
        <w:tab/>
        <w:t>\label{sec:limi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imits on memory areas}</w:t>
        <w:tab/>
        <w:tab/>
        <w:t>\label{sec:memlim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engine uses three \jargon{stacks} the \jargon{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} (also called \jargon{environment stack}) stores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 used to call predicates as well as choice poi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global stack} (also called \jargon{heap}) contains te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s, strings and large integers. Finally, the \jargon{trail st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variable bindings and assignments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acktracking}. The internal data representation limit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 to 128~MB (each) on 32-bit processors. More genera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$\pow{2}{\mbox{bits-per-pointer} - 5}$ bytes, which implie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ly unlimited on 64-bi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7.7.14, the stacks are restricted by the writeabl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stack_limit} or the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stack_limit}. This flag limits the combined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stacks per thread. The default limit is currently 512~Mby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bit machines, which imposes no additional limit consid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~Mbytes hard limit on 32-bit and 1~Gbytes on 64-bi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ing portability, applications that need to modify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 are advised to do so using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stack_lim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c|l|p{5c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&amp; Area name &amp; Descrip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L} &amp; \bf local stack &amp; The local stack is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execution environments of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vocations. The space for an environ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claimed when it fails, exits without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oice points, the alternatives are cut off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!/0 predicate or no choice poin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en created since the invocation and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bclause is started (last call optimisation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G} &amp; \bf global stack &amp; The global stack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store terms created during 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ecution. Terms on this stack will be re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y backtracking to a point before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as created or by garbage collection (provi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rm is no longer referenced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T} &amp; \bf trail stack &amp; The trail stack is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ssignments during execution.  Entries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ack remain alive until backtracking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oint of creation or the garbage col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termines they are no long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s the trail and global stacks are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collected together, a small trail can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n excessive amount of garbage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o avoid this, the trail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resized to be at least 1/6th of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he global stack.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Memory area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are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e heap}</w:t>
        <w:tab/>
        <w:tab/>
        <w:tab/>
        <w:t>\label{sec:hea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tack,memory managemen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memory,layou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heap, we refer to the memory area used by 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iends. SWI-Prolog uses the area to store atoms, fun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their clauses, records and other dynamic data. No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mposed on the addresses returned by malloc()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ther Limits}</w:t>
        <w:tab/>
        <w:tab/>
        <w:tab/>
        <w:t>\label{sec:morelimi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Claus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limit on clauses is their arity (the number of argu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), which is limited to 1024.  Raising this limit is eas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cheap; removing it is ha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Atoms and Strin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no limits on the length of atoms and strings.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s is limited to 16777216 (16M) on 32-bit machines. On 6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this is virtually unlimited. See also \secref{atomg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Memory areas]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32-bit hardware, SWI-Prolog data is packed in a 32-bit wor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both type and value information. The size of the variou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is limited to 128~MB for each of the areas, except fo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, which is not limited.  On 64-bit hardware there are no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Nesting of terms]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built-in predicates that process Prolog terms create an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d stack and perform optimization for processing the la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term. This implies they can process deeply nested terms at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w usage of the C stack, and the system raises a resource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ore stack can be allocated.  Currently only read/1 and write/1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variations thereof) still use the C stack and may cause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ash in an uncontrolled way (i.e., not mapped to a Prolog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cau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nteg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systems SWI-Prolog is compiled with support for unb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by means of the GNU GMP library. In practice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are bound by the global stack size. Too large integers 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resource_error}. On systems that lack GMP, integers are 6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32- as well as 64-bi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up to the value of the \prologflag{max_tagged_integer}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re represented more efficiently on the stack. For integ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clauses, the value (below \prologflag{max_tagged_integer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) has little impact on the size of the cl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loating point numb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s are represented as C-native doubl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s, 64-bit IEEE on mos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served Names}</w:t>
        <w:tab/>
        <w:tab/>
        <w:tab/>
        <w:t>\label{sec:resnam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ot compiler (see \cmdlineoption{-b} option) does not support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As large parts of the system are written in Prolog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some way to avoid name clashes with the user's predic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keys, etc.  Like Edinburgh C-Prolog \cite{CPROLOG:manual}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database keys, etc., that should be hidden from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 dollar (\chr{\$})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bit64.tex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