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aw.githubusercontent.com/SWI-Prolog/swipl-devel/master/demo/likes.pl}{like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lauses for 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source file may be given as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lik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consult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rules from the console}</w:t>
        <w:tab/>
        <w:t>\label{sec:consult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strongly advice to put your program in a fil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nd use make/0 to reload it (see \secref{viewprogram}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nage facts and rules from the terminal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ant way to add a few clauses is by consulting the pseu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The input is ended using the system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ello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ssertz/1 and retract/1 are alternatives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ules a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th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ining and modifying your program} \label{sec:vi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perly configured, the predicate edit/1 starts the built-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ed editor on the argument.  The argumen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linked to a location: a file name, predicate nam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tc.  If the argument resolves to only one locati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on this location, otherwise the user is presented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aphical user interface is available, the editor normal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and the system prompts for the next command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ource file, save it and run make/0 to update an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If the editor cannot be opened in a window i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nd leaving the editor runs make/0 to reload any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li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/src/pl-devel/linux/likes compiled 0.00 sec, 0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\jargon{decompiled} using listing/1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listing/1 is just a predicate name,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dicator} of the form \arg{Name/Arity}, e.g., 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(mild/1).} or a \jargon{head}, e.g., \exam{?- listing(likes(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_).}, listing all \jargon{matching} clauses. The predicate listing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ithout arguments lists the entire program.\footnote{Thi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jargon{hook} predicates that are defined by defaul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ot very informati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m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dah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tando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kur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pping Prolog}</w:t>
        <w:tab/>
        <w:tab/>
        <w:tab/>
        <w:t>\label{sec:ha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can be stopped in two ways: en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character (typically \textit{Control-D}) or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0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) the user's startup file. The basename of this fil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of the operating system. On MS-Windows, it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pl.ini} and on Unix systems \file{.swiplrc}.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using the file_search_path/2 cla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profile}.\footnote{Older versions first searc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king directory. This feature has been removed 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 Users can implement loading a setup file from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their global preference file.} The table below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this search path. The phrase &lt;appdata&gt;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SIDL name for the folder. The actual name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language. English versions typically use \file{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}. See also win_folde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 \bf Unix</w:t>
        <w:tab/>
        <w:t>&amp; \bf Window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home</w:t>
        <w:tab/>
        <w:t>&amp; \chr{~}</w:t>
        <w:tab/>
        <w:t>&amp; &lt;appdata&gt;/SWI-Prolo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dotswiplrc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initialisation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have multiple \argoption{-g}{goal} occur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executed in order. Possible choice points of indiv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. If a \arg{goal} fails execution stops with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}. If a \arg{goal} raises an exception, the excep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 stops with exit code \const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may be used to suppress all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well as the error message that is normally prin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 \emph{fai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unning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dump-runtime-variables}. Also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as \cmdlineoption{-h} and \cmdlineoption{-he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  Also available as \cmdlineoption{-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=DI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IR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Note that the handler to unblock system call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is can be prevented using \exam{--sigalert=0}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thread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reading for the multi-threaded version at runtim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\prologflagitem{threads} and \prologflagitem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verb$http://localhost:$\arg{por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specified, the server is started at the given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sigalert=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gnal \arg{NUM} (1\ldots{}31) for alerting a thread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read_signal/2, and derived Prolog signal handling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the target thread is blocked on an interru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(e.g., sleep/1, read/write to most devices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\const{SIGUSR2}.  If \arg{NUM} is 0 (zero), this hand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ee prolog_alert_signal/2 to query or modify thi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_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. This flag provides compatibility with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footnote{YAP, SICStus} It is used in SWI-Prolog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itialization specified using initialization/2 direc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plscript}, and initializ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swiplrc} (Unix) or \file{swipl.ini} (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f}{none}' stops SWI-Prolog from searching for a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option can be used as an alternative to \argoption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ops Prolog from loading the personal initialisation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(see \secref{extensions}) that introduc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  In particular, lists a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, double quoted text is represent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and the functional notation on dict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as a syntactic entity, and the predicates that act on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if this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 the stacks are no longer limi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nly the combined size is limited. Note that 32~b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e a 128Mb limit. See \secref{memlimit}. The combin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ault 1Gb on 64~bit machines and 512Mb on 32~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imit the stacks to 32Gb use the command bel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ck limits apply \emph{per thread}. Individual threa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using the \term{stack_limit}{+Bytes} option of thread_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can call \term{set_prolog_flag}{stack_limit, Limi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) to adjust the stack limit. This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reads created from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-stack_limit=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tack_limit}{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combined size of the Prolog stacks to the indicat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specifies the value as \textit{bytes}, \textit{Kby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bytes} or \textit{G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table_space}{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\arg{table space}. This is where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zed\footnote{The letter M is used because the 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is a memnonic for \textbf{M}emoizing.}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bling} are stored. The default is 1Gb on 64~bi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Mb on 32~bit machine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multiple times. See \secref{initgoal} for detail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is present the system calls version/0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. The welcome message can be sup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quiet}, but also with \argoption{-g}{true}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complex term. In this case quotes are norm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 from being expanded by the shell. A safe way to run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ly is below. If \nopredref{go}{0}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halt} causes the process to stop with exit code 0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exit code is 1; and if it raises an exception, the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 -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The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\emph{restarted}. This flag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started by break/0 and abort/0. If you want to prev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 \argoption{-t}{hal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~Emacs is not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lternatives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bruda.ca/emacs/prolog_mode_for_emac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og mode for Emacs and XEmacs maintained by Stefan Br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pce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configuration options for editing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di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SWI-Prolog directly in Emac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trace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online-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no interactive command lin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enable history, remembering the last 50 command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o your 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used in further top-level queries as \$Var.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is used in a subsequent query the system assoc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th 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`hello`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at Fri Aug 24 16:42:53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.118 seconds cpu time for 456,902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7,574 atoms, 4,058 functors, 2,912 predicates, 56 modules, 109,791 VM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Limit   Allocated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 stack:           -       20 Kb    1,888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obal stack:           -       60 Kb       3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il  stack:           -       30 Kb    4,112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otal:    1,024 Mb      110 Kb       4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 garbage collections gained 178,400 byt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clause garbage collections gained 134 claus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ck shifts: 2 local, 2 global, 2 trail in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threads, 0 finished threads used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traditional commandline debugger.  It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ic access to the debugger.  This facility is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al debugger as well as remote debugging in the web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\href{https://swish.swi-prolog.org}{SWIS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6-port tracer, extending the standard 4-port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yrd:80,Clocksin:87} with two additional ports. The standar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\const{call}, \const{exit}, \const{redo}, and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\arg{unify} port allows the user to inspect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ification of the head. The additional \arg{exception} por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row/1 or one of the built-in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is started by the trace/0 command. If the system is i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ee debug/0) the trace is started, after reaching a \jargon{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} set using spy/1 or \jargon{break point}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breakpoint/4. The debugger is also star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Extended} exception is raised that is not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tive graphics plugin (XPCE) is available, the commands gtrace/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spy/1 activate the graphical debugger while tdebug/0 and tsp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debugging of arbitrary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-level goal trace/0 means ``trace the next quer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shows the port, displaying the port name, the curren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ursion and the goal. The goal is print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.  The style is defined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 and can be modified using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w}, \const{p} and \const{d} commands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H, M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], Min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0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1 is min(H, Mi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Min1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visible(+all), leash(-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trace, min_numlist([3, 2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7) min_numlist([3, 2]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7) min_numlist([3, 2]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8) min_numlist([2], 3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8) min_numlist([2], 3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ll: (9) _G54 is min(2, 3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xit: (9) 2 is min(2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9) min_numlist([], 2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8) min_numlist([2], 3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7) min_numlist([3, 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Example trace of the program above showing al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lines marked \chr{^} indicat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jargon{transparent} predicates.  See \secref{module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leashed ports} (set with the predicate leash/1, defau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ll}, \const{exit}, \const{redo} and \const{fail})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n action. All actions are single-character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{\bf without} waiting for a return,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tty} is active. Trac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+}{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(see spy/1) on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-}{No 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py point (see nospy/1) from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/}{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ort.  After the `/', the user can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ort to search for.  This line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ing the port type, followed by an optio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unify with the goal run by the port.  If no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aken as a variable, searching for any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  If an atom is given, any goal whose fun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qual to that atom match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                  &amp; Search for any fail 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e solve           &amp; Search for a fail or exit port of any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\const{sol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c solve(a, _)      &amp; Search for a call to {solve}/2 whos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variable or the atom \const{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a member(_, _)     &amp; Search for any port on member/2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etting a spy point on member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.}{Repeat 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command (see `/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lternative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goals that have alternativ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ontex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`Show Context'. If \const{on}, the context module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tween square brackets (see \secref{modu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off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istin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urrent predicate with listing/1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bor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Prolog execution (see abor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b}{Break}{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Prolog break environment (see break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ree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port. (Also \textsc{return}, \textsc{space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d}{Displa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term{max_depth}{Depth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, limiting the depth to which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the \const{w} and \const{p} op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e}{Ex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(see hal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f}{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ailure of the current goa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g}{Goal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parent goals (the execution stack). Note that due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optimization a number of parent goals might not exist any mor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h}{Hel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vailable options (also `?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i}{Ignor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current goal, pretending it succee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ea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spy p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n}{No debu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 in `no debug' m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p}{Prin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write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portray(true), max_depth(10), priority(699)]}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r}{Retr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actions (except for database and I/O actions) back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f the current goal and resume execution at the call por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s}{Ski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is} goal (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to children of this goal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u}{U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e parent} goal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goal and all calls to children of this goal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to stop tracing a failure driven loop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w}{Writ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write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attributes(write), priority(699)]}, bypassing portra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4-port model \cite{Byrd:80} as described in many Prolog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 is not visible in many Prolog implementa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ptimisation removes part of the choice and exit points. Back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not shown if either the goal succeeded determinist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lternatives were removed using the cut. When running in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/0) choice points are only destroyed when removed by the cu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, last call optimisation is switched off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system can run out of stack in debug mode, while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when running in non-debug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formation to all predicates available for manip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is in \secref{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(\texttt{?- [load].})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 files and a \jargon{load 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 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If the entry 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swipl-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 level.  If Prolog is started from an interactiv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choose the type \texttt{swipl -s load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Unix \verb$#!$ magic is allow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.\footnote{The \texttt{\#}-sign can b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rst line blank or add a header comment.} To create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use one of the two alternatives below as first lin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bind a script to a specific Prolog install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uses the default 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path/to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7.5.8, initialization/2 support the \arg{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onst{program} and \const{main}, allowi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olog script that evaluates an arithmetic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Note that main/0 is defined lib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ain}. It calls main/1 with the command line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cript may be lauched for debugging or inspection purpo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l} or \cmdlineoption{-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merely loads the script, ignoring \const{ma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}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l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force the program to enter the interactive top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completed using \exam{-t prolo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t prolog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q -f "$base/load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\arg{Value} with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s if the \arg{Key} is not a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rked \textbf{rw} can be modifi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Flag values are typed. Flags marked as \const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values \const{true} or \const{false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log_flag/3 may be used to create flags that 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haviour of libraries and application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ttings} provides an alternative interfac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not defined in all versions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documentation below as \textit{``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''}. A boolean Prolog flag is true iff the Prolog flag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nd} the \arg{Value} is the atom \const{true}. Tests for su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n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s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utoloading of library function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.  See also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print a backtrace on an un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traces on errors are enabled, this flag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hat is printed (default~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goal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f a backtrace is printed after making a shallo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is flag determines the depth to which the goal term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show_lin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reconstruct the line numb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arbitrarily large and the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 are not present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flag that controls compilation of argument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s marked `0' or `\chr{^}' (see meta_predicate/1).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 Meta-arguments are pass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((A,B), (A;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-&gt;B;C), etc.).  If not compiled at compile time, such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 temporary clause before execution.  U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performance of processing complex meta-goal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ile references to normal user predicates.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a little), but enhances the power of poor-mens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used by make/0 and implemented by list_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s for replacing the normal head of the generated pred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reference (similar to database references a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) that provides direct access to the executable cod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runtime lookup of predicates for 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trace points (see trac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tracer aft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continue execution. The goal that raised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ail. See also the Prolog flag \prologflag{report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s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customedi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case_handl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how Prolog handles the case of file names.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se normalization and to determine whether two nam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\bug{Note that file name case handling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f the filesystem, while Prolog only has a glob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file handling.}  It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y case sensitive.  Prolog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odification or case insensitive match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case insensitive, but it preserve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has created a file.  This is the defaul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in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doesn't store or match case.  In this scenari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ll file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search_cache_time}{numb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for which search results from absolute_file_name/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Within this time limit, the system will first check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 satisfies the conditions. Default is 10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voids most repetitive searches for (library)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Setting this value to 0 (zero)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_threa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f threading is enabled),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ion are executed in a seperate th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\const{gc}. Otherwise the thread that detecte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executes the garbage collector. As running the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may take relatively long, using a seperate threa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behaviour. The \const{gc} thread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gc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no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if a command line editor is provided (se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eadline}) and 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32.prc} (32-bit machin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64.prc} (64-bit machines) and to find its libr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libr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Unquoted commas and bars appearing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e not allowed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exam{f(,,a)} now write \exam{f(','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commas can only be used to separ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unctional notation and list notation, and as a conjunc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bars can only appear within lists to separat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ail, like \exam{[Head|Tail]}, and as infix op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ternation in grammar rules, like \exam{a --&gt; b | c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 on 32-bit hardware. Large file support is defa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built using \program{configure} that support it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using the configure option \const{--disable-large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essage_context}{list(atom)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 to add to messages of the levels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.  The list may contain the elements \const{thread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thread that generates the message to the message, \const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time}{Format} to add a time stamp.  The default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%T.%3f$. The default is \exam{[thread]}. See also format_tim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tigate_spectr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enforce mitiga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Spectre_(security_vulnerability)}{Spect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-based security vulnerability. Spectre based attacks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memory owned by the process that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such as passwords or the private key of a web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ork by causing speculative access to sensitiv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ing the data via side-channels such as differences in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ive instructions. An example of a potentiall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\href{https://swish.swi-prolog.org}{SWISH}.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run Prolog code while the swish server mus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cy of other users as well as its HTTPS private keys,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enabling this flag reduces the resolution of get_ti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 CPU time to $20\mu{}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: Although a coarser timer makes a successfu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harder, it does not reliably prevent such att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Full mitigation may require compiler suppor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ve access to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six_shel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a POSIX compatible shell.  This defaul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bin/sh}.  This flag is used by shell/1 and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mp_di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temporary directory. initialised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MP} or \const{TEMP} in windows. If thi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default is used. This default is typically \file{/tmp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:/temp}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tect_static_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ause/2 does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providing some basic protection from hackers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tatic code of your Prolog program. Once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it cannot be changed back to \const{false}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 in ISO mode (see Prolog flag \prologflag{iso}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development environment require clause/2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and enabling this flag should thus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form of command line editing is provid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below. The flag may be set from the user's ini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goal}) to one of \const{false}, \const{readl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ditline}. This causes the toplevel not to load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\const{false}) or load the specified one.  If load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set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edi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ead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dit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edit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libedit.  This is the default if \pllib{editline}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wipl_w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ts own console (\program{swipl-win.exe}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d \program{swipl-win} on MacOS) which provides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no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ack_limit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combined sizes of the Prolog stacks for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e \cmdlineoption{--stack} and \secref{mem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See also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answer tables for \jargon{tab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/1).\bug{Currently only counts the spac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answer tries.} When exc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table_space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hread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reads are supported.  If the system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upport the value is \const{false} and read-only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\const{true} unless the system was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threads}.  Threading may be disabled on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unning.  See also the \prologflag{gc_thread}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format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goal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that is executed after running the initializatio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ry point (see \cmdlineoption{-g}, initializa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 The initial value is \const{default},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teractive session. This value may be chang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}. The explicit value \const{prolo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valent to \const{default}. If \term{initialization}{Goal,mai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toplevel is \const{default}, the topleve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(see halt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mod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backtracking} (default), the toplevel backtra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query. If \const{recursive}, the toplevel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loop. This implies that global variable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 are maintained between queries. In \jargon{recur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swers to toplevel variables (see \secref{topvars})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trackable global variables and thus \textbf{not copie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 mode answers to toplevel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(see \secref{recd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mode has been added for interactive usage of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}),\footnote{Suggested by Falco Nogatz}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aint store in backtrackabl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\libpredref{rb_new}{1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been selected using \cmdlineoption{--traditional}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SWI7 features, like the functional notation on dic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mode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If this flag is \const{false} at startup,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See also the \cmdlineoption{--no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prefix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variables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\chr{_}). 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 as a list. \arg{Extra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gged versions} such as ``7.4.0-rc1''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} contains a term \term{tag}{rc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www.winehq.org/}{Wine}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_file_acces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behaviour or access_file/2 under Window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heck access to files and directories on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lows for switching between three alternativ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_waccess() function. This ignores ACLs (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thus may indicate that access is allowed whil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etfilesecu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GetFileSecurity() function. 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ystems, but is probably the best choice o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support it, notably local NT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file and close it.  This works reliabl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directories.  Currently directories ar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ccess(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. This flag is only available on MS-Window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ee 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3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ref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ource code is being read for \emph{analysis}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oss-referencing.  Otherwise (default) it is being re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This flag is used at several places by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, notably if these hooks use side effec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braries \pllib{prolog_source} and \pllib{prolog_x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const{integer}, \const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term}.  The default is determined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 Note that \const{term} 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d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efix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dd additional prefixes to the mess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ime a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does it call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true -t 'make_library_index(.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ake_library_index('.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cks: community add-ons}</w:t>
        <w:tab/>
        <w:tab/>
        <w:t>\label{sec:pa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mechanism for easy incorporation of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See the \href{http://www.swi-prolog.org/pack/list}{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page} for details and available packs.  This sectio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predicates to attach packs.  Predicates for cr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installing packs are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p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all packs in subdirectories of directories that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\jargon{file search path} (see absolute_file_nam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}.  The default for this search pat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ck, app_data(pac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ck, swi(pac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0 is called on startup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ach_packs}{Directory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arch}{+W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order in which pack library directo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add new packages at the end (\const{last}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rst}, new packages are added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uplicat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happens if a pack with the same nam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Default is \const{warning}, which prints a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e new pack.  Other options are \const{keep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warning} but operates silently and \const{repla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aches the old pack and attaches the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2 can be used to attach pack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ndled with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arbage Collection}</w:t>
        <w:tab/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garbage collection, last-call optimization an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  These features are controlled using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Links.html}{online tutorials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differences from the ISO standard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extensions, some of which als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code.org/}{Unicode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so allows unescaped newlines to appea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is is not allowed be the ISO standard, bu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. Note that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chr{'}, i.e., \verb$'\'' == ''''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 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N and Infinity floats and thei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eading and printing `special'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Propos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 core update wrt floating point arithmetic}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 and available in ECLiPSe Prolog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finity is printed as \verb$1.0Inf$ or \verb$-1.0Inf$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tching the regular expression \verb$[+-]?\sd+[.]\sd+In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pped to plus or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NaN} (Not a Number) is printed as \verb$1.xxxNaN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it{1.xxx} is the float after replacing the exponent by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umbers are read, resulting in the same \const{Na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aN} constant can also be produc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nan}{0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.5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compliant with the ISO standard, SWI-Prolog arithmet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 never returns one of the above values but instead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exception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//2: Arithmetic: evaluation error: `zero_divis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exception to this rule. For compatibility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inf}{0} and \funcref{nan}{0} return \verb$1.0Inf$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ystem \const{NaN}. The ability to create, read and wri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s primarily provided to exchange data with languag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full range of IEE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ce only underscore to introduce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var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 and most Prolog systems, identif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uppercase letter or an underscore are variab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\jargon{Prolog by BIM} provided an alternative syntax,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\chr{_}) introduces a variable. As of SWI-Prolog 7.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is alternative syntax, controlled b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var_prefix}. As the \prologflag{character_esc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is flag is maintained per module, whe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supporting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the underscore introduce a variabl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contains identifiers for case sensitive exter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RDF library where code frequently specifie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names\footnote{Samer Abdallah suggested this fea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non-Prolog users using the RDF library.} and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pecifying functions or variables tha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. Lexical databases were part of the term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etter is another category were the readabil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based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.0 of the Unicode standard. Please note that char_typ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intended to be used with all text except Prolog source cod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\index{indexing,jit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\footnote{JIT indexing was added in version 5.11.29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).}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predicate where an index might help (i.e., a call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rgument is instantiated).  This section describes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dexing logic.  Note that this logic is not `set in st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empty list (\verb$[]$) and on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non-empty list (\verb$[_|_]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first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n indexing key is either a constant or a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Calls with an instantiated first argume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uses perform a linear scan for a possible matching cl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key.  If the result is deterministic it is us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looks for better indexes.\footnote{Up to 7.7.2 thi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also when non-deterministi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s the clauses for all instantiated arguments and select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creating a new hash table. If there is no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an acceptable hash quality it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rguments.\footnote{The last step was add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8.}  Searching for index candidates is only perform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-argument index contains multiple compound ter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nd at least one non-variable argu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ist index} is created. A subsequent query where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compound causes jiti indexing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cursively} on the arguments of the term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ep indexing}.\footnote{Deep indexing was add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4.}  See also \secref{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Outdated indexes of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_collect_clauses/0.  The claus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automatically, based on time and space based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rbage_collect_clauses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log_jiti} provides jiti_list/0,1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ll or some of the created 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ynamic predicates} are indexed using the same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, except that the \jargon{special purpose} sche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pplied. In addition, the JITI index is discarded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has doubled since the predicate was last assessed or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e fourth. A subsequent call reassesses the stat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and, when applicable, creates a new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ep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e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roduced in \secref{jitindex}, \jargon{deep indexing} creates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distinguish clauses that share a compound with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. Deep indexes allow for efficient lookup of arbitr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dvised to \jargon{flatten} the term, i.e.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}{X} into two arguments for the fact, one argument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\arg{F} and the second the argument {X}. This works fin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ity of the each of the terms is the same. Alternativel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rm_hash/2 or term_hash/4 to add a column holding the h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That approach can deal with arbitrary arities, but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term is ground (term_hash/2) or up to which depth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electivity (term_hash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indexing does not require this knowledge and leads to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regardless of the instantiation of the query and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does come with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ecision which index to use is taken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ach level.  Future versions may be smarter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ep indexing only applies to a \emph{single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s (on any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, the depth of indexing is limited to 7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CG}\index{DCG,index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when compiling DCGs (see \secref{DCG}) and the firs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a \jargon{literal}, it is included into the clause hea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grammar and its plain Prolog represent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)  --&gt;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) --&gt; "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) --&gt; "t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d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, [97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, [97, 110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, [116, 104, 101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argument indexing will create indexes for the 3rd li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peedup and making clause selection deterministic if al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literal and all literals are unique in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Note that deep index creation stops as soon as a determ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an be made or there are no two claus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fficient decision diagram for selecting between l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better judgements for selecting between deep and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\jargon{wide characters}, characters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bove 255 that cannot be represented in a single \jargon{by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Character Set} (UCS) is the ISO/IEC 10646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unique 31-bit unsigned integer for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nguage.  It is a superset of 16-bit Unicode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set of ISO 8859-1 (ISO Latin-1), a superset of US-ASCII.  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strings holding characters from multiple langu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ification (uppercase, lowercase, digit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ase conversion are unambigu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SWI-Prolog has two representations for atoms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see \secref{strings}). If the text fits in ISO Latin-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8-bit characters.  Otherwise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32-bit numbers.  This representation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transparent to the Prolog user.  Users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as described in \chapref{foreign} sometim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C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CS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characters placed higher in the UCS space.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the 16-bit Unicode standard, represented by pairs of byt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 the environ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const{LANG} ends in "UTF-8", this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 Otherwise the default is \const{text} and the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the wide-character functions of the C library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native UTF-8 mode is considerably faster than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brtowc() one.} The encoding can be specified explicitly in load_fil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ing Prolog source with an alternative encoding, open/4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files or using set_stream/2 on any open stream.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we also provide the encoding/1 directive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between encodings that are compatible with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ascii}, \const{iso_latin_1}, \const{utf8} and many locales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intsrcfile} for writing Prolog files with non-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\secref{unicodesyntax} for syntax issues.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locale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CS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Big Endian}.  Reads input in pairs of byt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Little Endian}.  Reads input in pairs of bytes,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ngine uses three \jargon{stacks} the \jargon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(also called \jargon{environment stack}) store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used to call predicates as well as choice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lobal stack} (also called \jargon{heap}) contains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strings and large integers. Finally, the \jargon{trail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variable bindings and assignment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. The internal data representation lim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to 128~MB (each) on 32-bit processors. More gener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ow{2}{\mbox{bits-per-pointer} - 5}$ bytes, which impli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limited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, the stacks are restricted by the writea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 or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stack_limit}. This flag limits the combin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acks per thread. The default limit is currently 512~M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which imposes no additional limit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~Mbytes hard limit on 32-bit and 1~Gbytes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ortability, applications that need to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dvised to do so us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 the trail and global stacks ar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llected together, a small trail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 excessive amount of garbag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avoid this, the trail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ized to be at least 1/6th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global stack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length of atoms and string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is limited to 16777216 (16M) on 32-bit machines.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his is virtually unlimited.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~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clauses, the value (below \prologflag{max_tagged_integ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has little impact on the size of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