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resource database. When found it copi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o a temporary file and loads it.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it proves robust.}\footnote{Creating a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rtable way to load a shared object from a zip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rite access to the file system.  Future version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specific 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e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