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ab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exter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create-destro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hexadecimal</w:t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hex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ncoding(+\arg{Encoding}) &amp; Text encoding of the fi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\const{iso_latin_1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onst{utf8} or \const{native}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s the native multibyte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find-record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read-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edicate. For example, we have a file with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ord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atom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3}{+Table, +Sub, +String}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ub} is a substring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