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 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st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$&lt; 0$, thread_get_message/3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 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~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~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~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,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