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p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TIP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ransparent Inter-Process Communications (TIPC)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provides a framework for cooperation between federations of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 that are operating as a unit. It  was developed by Ericsson A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provide for  communications   between  Common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Network Elements in telephone switching system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rm's  length  on  different   line  cards  or 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of responsibility in  this  way   is  one 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 of the Erlang programming system,   also developed at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represents a more generalized version of the same behavio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The TIPC libraries: \pllib{tipc/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axo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lind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