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-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-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-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n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n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-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-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s calls Prolog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-library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-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fileext{DLL} file on Microsoft platforms) and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gets quickly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-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ynamic Linking of shared libraries}</w:t>
        <w:tab/>
        <w:t>\label{sec:dynsta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shared object file (called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n MS-Windows). This file is attached to the curren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[], Handle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atoms. \const{now} implies th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immediately rather than lazy (default). \const{global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loaded object are visible while loading othe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by default they are local). Note that these flag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operating system. Check the documentation of dl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ivalent on your operating system.  Unsupported flag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-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the library shlib for \fileext{DLL} and \fileext{so} 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D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\label{sec:shl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ality of the (autoload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hlib.pl}, providing an interface to shared librari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only be used if the Prolog flag \prologflag{open_shared_objec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2}{+Lib, +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 given foreign library and link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stance.  The library may be specified with o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First, absolute_file_name/3 is used to locate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cceeds, the full path is passed to the low-level fun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.  Otherwise, the plain library name is passed,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-system defined search mechanism for the sha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mechanism defines the alias \const{foreig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s to the directories \file{&lt;pl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lib}, in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brary can be loaded, the function called \arg{Entry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out arguments. The return value of the func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Entry} function will normally call PL_register_foreig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unctions in the library as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oreign_library/2. For the entry-point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dentifies the `base-name' of the library, which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-name with path nor extension.  It will then try the entry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const{install-}&lt;base&gt;}.  On failure it will try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.  Otherwise no install function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oreign_library}{1}{+L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reign library defines the function uninstall_&lt;base&gt;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, this function will be called without arguments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gnored. Next, abolish/2 is used to remove al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defined in the library. Finally the library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from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eign_library}{2}{-Lib, 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currently loaded foreign libraries and their predicates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} is a list with elements of the form {\em Module: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predicates installed with PL_register_foreign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-point of the library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msgbox} connects a Windows message-box using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is example was tested using Windows~NT and Microsoft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window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ay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essageBox(NULL, a, "DLL test", MB_OK|MB_TASKMOD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say_hello", 1, pl_say_hello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ssageBox() example in Windows~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msg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                            \label{sec:static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utline of the files structure required for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SWI-Prolog with foreign extensions. \file{\ldots/pl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ome directory (see the Prolog flag \prologflag{hom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arch&gt;} refers to the architecture identifier that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runtime/&lt;arch&gt;/libpl.a}    &amp; SWI-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Prolog.h}      &amp;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Stream.h}      &amp; Stream I/O includ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pl/include/SWI-Exports}       &amp; Export declarations (AIX onl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le{.../pl/include/stub.c}            &amp; Extension stu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the foreign predicates is the same as fo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.  Unlike with dynamic linking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function.  Instead, the file \file{\ldots/pl/include/stub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to your project and modified to define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Below is stub.c, modified to link the lowercas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chap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foreign_t pl_lowercase(term, ter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redicate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 arity,  function,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lowercase", 2       pl_lowercase,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 0,      NULL,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(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stall_readline();                /* delete if not requir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a new executable may be created by compiling this file and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\file{libpl.a} from the runtime directory and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both the extensions and the SWI-Prolog kernel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hand, or using the \program{plld} utilit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f{plld}. If the linking is performed `by hand',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onst{-dump-runtime-variables} (see \secref{cmdline}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required paths, libraries and linking options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-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unsigned long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-stack. 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-arguments, one for each argu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_t always refers to a valid Prolog term (variable, atom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r compound term). A term lives either until backtracking tak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a point before the term was created, the garbage collec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the term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interface functions can either {\em read}, {\em uni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write} to term-references.  In the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term_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-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-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in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-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can safely be copied to other C-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-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-memory management for alloc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 The returned reference describ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in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 The first term-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$\arg{t}+1$, $\arg{t}+2$, etc. 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 PL_open_query() expects the arguments 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ecutive term references and {\em very} time-critical cod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erm-references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s \arg{from}. 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-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necessary to perform its memory managemen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n Prologs internal representation.  Atoms are pointer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structure.  They are a unique representation for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which implies that atom $A$ represents the same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$B$ if-and-only-if $A$ and $B$ are the sam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oms are the central representation for textual constants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of C a character string to an atom im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lookup.  If the same atom is needed often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its reference in a global variable to avoid repeated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/PL_next_solution()/PL_close_query()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/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-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64_t is defined in the \file{stdint.h} standard header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64-bit integers.  Portable code access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is type to exchange integer values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omain.  Robust code should not assume any o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functions to succeed if the Prolog term is kno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 Deterministic foreign functions have two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control back to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succe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deterministically. PL_succeed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eturn \const{TRU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start Prolog backtracking.  PL_fail is defined as \exam{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CUTT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.  The foreign function is given the opportunity to cl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30 bits signed value (two bit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tus indication).  Defined as \exam{return _PL_retry(n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CUTT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long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n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as \const{PL_CUTT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CUTT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malloc(sizeof(struct con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CU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C-string for the text represented by the give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ext will not be changed by Prolog. It is not allow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, not even `temporary' as the string may reside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The returned string becomes invalid if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 (see \secref{atomgc}).  Foreign function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rom an atom passed in a \ctype{term_t} norm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_chars() or PL_ge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.  The returned handle is valid for the entire Prolo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-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-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-threaded version (see \sec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-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_t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&amp; An unbound variable. The value of term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a unique identifier for the vari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&amp;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&amp; A Prolog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&amp;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&amp; A Prolog floating point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&amp; A compound term. Note that a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pound term \functor{.}{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with functor .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ve-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v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-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 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} is a bitwise disjunction from two groups of consta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-types should converted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argument is stored.  Below is a specific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\const{BUF_RING} implies, if the data is no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from an atom), the data is copied to the next buff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16 buffers.  This is a convenient way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rguments passed to a foreign predicate to C-string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_MALLOC is used, the data must be freed using PL_free() wh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-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}    &amp; Convert if term is an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STRING}  &amp; Convert if term is a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LIST}    &amp; Convert if term is a list of integ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and 25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INTEGER} &amp; Convert if term is an integer (using \const{\%d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FLOAT}   &amp; Convert if term is a float (using \const{\%f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NUMBER}  &amp; Convert if term is a integer or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TOMIC}  &amp; Convert if term is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VARIABLE}&amp; Convert variable to print-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}   &amp; Convert any term that is not conve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y of the other flags using write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\const{BUF_*} is provided,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impli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}     &amp; Convert if term is any of the abov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const{CVT_VARIABLE} and \const{CVT_WRIT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&amp;If conversion fails due to a type error,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Prolog type error exception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ailur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DISCARDABLE}     &amp; Data must copied immediatel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    &amp; Data is stored in a ring of buff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 &amp; Data is copied to a new buffe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manref{PL_malloc}{3}.  When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user must call PL_free() on the data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</w:t>
        <w:tab/>
        <w:t>&amp; (0, default).  Text is in ISO Latin-1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call fails if text cannot be represe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UTF8}</w:t>
        <w:tab/>
        <w:t>&amp; Convert the text to a UTF-8 string. 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or all tex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MB}</w:t>
        <w:tab/>
        <w:tab/>
        <w:t>&amp; Convert to default locale-defined 8-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ccess depends on the locale. 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ing the wcrtomb() C-library func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 See also PL_get_lo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 See also PL_get_int64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  Currently 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represented using this type, but this migh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roduce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 or \const{false}, set \arg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 constant \const{TRUE} or \const{FALSE} and retur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ystem, pointers are represented by Prolog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eed some manipulation to make sure they do not get trunca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mited Prolog integer range.  PL_put_pointer()/PL_get_poi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pointers in the range of malloc() are hand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 or integer, its value is assigned over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in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-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,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d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-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in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o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, nor whether \arg{index} is a valid argument-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-representation of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from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ext and length of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 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 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ilure when operating on a wide character atom or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The functions below can extract and unify both 8-bit an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 objects. Wide character strings are represented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of objects of the type \ctype{pl_wchar_t}, which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\ctype{wchar_t} on platforms supporting this typ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MS-Windows, this represents 16-bit UCS2 charact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wchar_t*}{PL_atom_wchars}{atom_t atom, in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Fails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 if \arg{atom} is not a wide-character ato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-character version of PL_atom_nchars().  Note tha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unctions succeeds on a particular atom.  Especially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tom with PL_new_atom_wchars(), extracting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tom_wchars() will fail if the atom only contains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for PL_get_chars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arg}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, the following code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   /* variable for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list = PL_copy_term_ref(l);    /* copy as we need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PL_get_list(list, head, lis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PL_get_atom_chars(head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get_nil(list);             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\const{[]} assign a term-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{\em} represents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string_chars(t, &amp;s, &amp;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\"%s\"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name_arity(t, &amp;name, &amp;ari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%s(", PL_atom_chars(nam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PL_get_arg(n, t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intf(",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display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f("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.  The new variable lives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Note that the initial variable lives on the local sta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fter a write to the term-references.  After using thi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will continue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-reference constructed from the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-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-reference.  Provided pt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-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functor(l, PL_new_functor(PL_new_atom("."), 2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put_atom_chars("[]"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, whose arguments are filled from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term_t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-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and 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} can be redefined within a {\tt PL_cons_list}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ere because operationally its old value is consumed befor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s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-data structures. Except for PL_unify(),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re specific to SWI-Prolog. They have been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ranslation of old code easier, but also because they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er mechanism for returning data to Prolog that requir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.  Consider the case where we want a forei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host name of the machine Prolog is running on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int}{PL_unify_chars}{term_t ?t, int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Prolog types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Representation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0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nchars}{term_t ?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arg{len}/\arg{chars} pair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can deal with 0-bytes in the string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put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-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*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l, a, 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a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equence of a type identifier,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-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I.e.\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-to version 4.0.5, only \const{PL_INTEGER} c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-bit while longs are only 32-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follow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 a goal-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for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dots for internal bookkeeping as well as future 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long</w:t>
        <w:tab/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</w:t>
        <w:tab/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</w:t>
        <w:tab/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 exactly one such structure should be alloca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eld must be initialised to \const{PL_BLOB_MAGIC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or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blob is assumed to contain text and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Prolo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not specified each lookup creates a new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 If \const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pecified uniqueness is determined by compar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ata poin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unify_blob().  This callback may be used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ook to deal with reference counted ex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rieve the data of the blob using PL_blob_data(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 the atom garbage collector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the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ssociated to this blob-type.  Return values are, as memcm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 0$ if \arg{a} is less then \arg{b}, $= 0$ if both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pecting the \arg{flags}.  The \arg{flags} are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zero or more of the \const{PL_WRT_*} flag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prototype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unction is not provided, write/1 emits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for blobs of type \const{PL_BLOB_TEXT}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format \verb$&lt;#$\textit{hex data}\verb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lob type is registered from a loadable object (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L) the blob-type must be deregistered before the obje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 howeve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new blob constructed from the given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given type.  See also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\const{NULL}, in which case the requested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 This function is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he callback functions described in \secref{blob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 and next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ot destroyed,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is function always succeeds, creating a hand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predicate if no handle was available.  If the modu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} is \const{NULL}, the current context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 PL_pred(), but provides a more convenient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 The name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}, the arity over \arg{a}, while \arg{m}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.  Note that the latter need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th PL_predicate().  If the predicate is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given to PL_predicate(), this function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ere the predicat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regardless whether the predicate is defined or not. \arg{ct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{\em context module} of the goal. When \const{NULL},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calling context will be used, or \const{user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ing context (as may happen in embedded systems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only matters for \jargon{module_transparent}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ext_module/1 and module_transparent/1. The \arg{p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redicate, and should be the result of a call to PL_pr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predicate(). Note that it is allowed to store this hand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ata and reuse it for future queries. The term-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-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 It is a bitwise or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 The debugger inherits its settings from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occurs that is not handled in Prolog, a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cer is started to debug the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o not pass the integer 0 for normal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is interpreted as \const{PL_Q_NODEBU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ckward compatibility reas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do not repor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vailable for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but do not invalidate the exception-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lling PL_close_query().  This option is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{is_a}/2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of for so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NORMAL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ut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ose_query}{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, 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just like the Prolog predicate once/1. \arg{Term}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module, or in the context module if module_t =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if the call succeeds,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 All checks are omitted to improve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-references needed to set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uct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foreign frame, holding a mark that allows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bindings and destroy data created after it as well as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for creating term-references. 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kernel before calling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-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-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es not pop the frame.  I.e.\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inde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 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If \arg{module *} is \const{NULL}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the context module. Otherwise it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hows how to obtain the plain term and modu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atom_t}{PL_module_name}{module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or create a new module with name specified by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, PL_throw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, the interface functions to detect an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from C-code. PL_throw() and PL_raise_exception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to raise an exception from foreign code. PL_th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the C-function longjmp() to return immediately to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. PL_raise_exception() registers the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FALSE}. If a foreign predicate returns FALS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ption-term is registered a Prolog exception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se functions outside the context of a function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after a call to PL_next_solution()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term reference to an exception term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aised, and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-function, implementing a predicate calls Prolog and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using PL_exception(), it can handle this excep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 the exception.  Some caution is required though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trong{not} allowed to call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 afterwards, as this will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  Below is the code that calls a Prolo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 (see arithmetic_function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succeeds, the result is analysed and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after which the query is closed and all Prolog data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L_open_foreign_frame() is destroy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fails and if an exception was raised, just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generate an exception (PL_error() is an internal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ndard error terms and calling PL_raise_exception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the Prolog environment should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and PL_close_foreign_frame() to avoid invali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Function(ArithFunction f, term_t av, Number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arity = f-&gt;proc-&gt;definition-&gt;functor-&gt;a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_t q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d = PL_open_query(NULL, PL_Q_NORMAL, f-&gt;proc, 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next_solution(qi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val = valueExpression(av+arity-1, 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query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except = PL_exception(qi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val = PL_throw(except);</w:t>
        <w:tab/>
        <w:tab/>
        <w:t>/* pass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char *name = stringAtom(f-&gt;proc-&gt;definition-&gt;functor-&gt;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generate excep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val = PL_error(name, arity-1, NULL, ERR_FAILED, f-&gt;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ut_query(qid);</w:t>
        <w:tab/>
        <w:tab/>
        <w:tab/>
        <w:t>/* donot destroy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lose_foreign_frame(fid);</w:t>
        <w:tab/>
        <w:t>/* s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returning an exception from foreign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printf(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L_TERM, t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aise_exception(exce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to the innermost PL_next_solution(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L_next_solution() fails, this can be due to normal fail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, or because an exception was raised using throw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handle to the exception term if an exce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or 0 if the Prolog goal simply fail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nterface differs in two ways from Quint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ing predicates simply signal failure if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s raised, and a term referenced is returned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ssed and filled with the error term.  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only be handled using the PL_next_solution()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a handle to the query is requi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SWI-Prolog, notably running on popular Unix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\const{SIG_SEGV} for guarding the Prolog stack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shes to handle this signal too, it should use PL_sig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s handler after initialising Prolog. SWI-Prolog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_SEGV} to the user code if it detected the signa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a Prolog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nal() for its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\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or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-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Prolog terms fast an compact in an external database.</w:t>
        <w:tab/>
        <w:t>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0-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properties, search, naming conventions etc.\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buffer ring described with PL_get_chars(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RING}. Conversion from the internal UNICODE encod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C library functions. \arg{flags} is a bit-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conversion 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\tabref{ac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TRACE}     &amp; Start Prolog tracer (trac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DEBUG}     &amp; Switch on Prolog debug mode (debu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ACKTRACE} &amp; Print backtrace on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gument (an int) is the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rin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HALT}      &amp; Halt Prolog execution. This a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ed rather than Unix exit() to giv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pportunity to clean up. This cal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not return. The argument (an int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xit code. See hal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BORT}     &amp; Generate a Prolog abort (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is call does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BREAK}     &amp; Create a standard Prolog brea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break/0). Returns after the us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GUIAPP}    &amp; Win32: Used to indicate the kernel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s a GUI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rgument is not 0 and a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if the argumen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f a fatal error occurs, the syst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ndows messagebox to report this on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pplication and simply prints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d exits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WRITE}</w:t>
        <w:tab/>
        <w:t xml:space="preserve">    &amp; Write the argument, a \ctype{char *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urrent output strea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FLUSH}</w:t>
        <w:tab/>
        <w:t xml:space="preserve">    &amp; Flush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quires no argumen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CTION_ATTACH_CONSOLE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tach a console to a thread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 have one.  See attach_console/0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GMP_SET_ALLOC_FUNCTIONS}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kes and integer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\const{TRUE}, the GMP al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mmediately bound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will never rebind the GMP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unctions.  See mp_set_memory_fun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 the GM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action returns \const{FALSE}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no GMP support or GM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nitialis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action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char **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char *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-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MAX_THREADS} &amp; Return the maximum number of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be created in this version.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s of PL_thread_self() are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this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C-function to implement a Prolog predicate. After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uccessfully a predicate with name \arg{name} (a char *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\arg{arity} (a C int) is created in module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\const{NULL}, the predicate is creat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context or if no context is present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bitwise or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term_t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-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function{void}{PL_register_extensions_in_module}{const char *modu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char </w:t>
        <w:tab/>
        <w:tab/>
        <w:t>*predicate_name;</w:t>
        <w:tab/>
        <w:t>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ab/>
        <w:t>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ab/>
        <w:t>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ab/>
        <w:t>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-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void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 on your operating system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 argument passed to the PL_on_halt() call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eign data, we refer to data that is used by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needs to be passed around in Prolog.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there are three principal options for storing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E.i.\ using the representation one would choose if there was no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also be represented in a foreign structure and sto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 It is generally good practice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a compound term with arity 1, so Prolog can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portray/1 rules may be used to streamline printing such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ing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may be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of which Prolog never examine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itself. If the data is opaque to Prolog,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does not depend on simple analysis by Prolo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will be driven solely by simplicity of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both in time and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How big is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icient encoding required?  For examine, a boolean arr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a compound term, holding integers each of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bits, or as a list of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natur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 in C, constants are often expressed using `enum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#define'd integer values. If prolog needs to handle this data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more logical choice.   Whether or not this mapping is used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Prolog needs to interpret the data, how important debugg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mportant performanc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is dictated by the accessibility of the data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ir is no way by which the foreign code when the data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garbage', and the data thus needs to be represented o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using Prolog data-types. 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on the `heap' and is explicit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d. In this case, representing the data using nativ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passing a pointer to it is a sensi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predic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terministic, foreign automatic variables are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n-deterministic, the data may b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a pointer may be passed.  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will outline some examples, covering typica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-sets, represented as bit-vector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 are reduced to simple and'ing and or'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vectors. This can be done using Prolog's unbound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bound of the vector is 0, and the upper-bound is not define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-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-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ing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t to verify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anguage (compatible to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-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READLINE</w:t>
        <w:tab/>
        <w:t>/* Remove if you don't want read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initialise_hook(install_readli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at_initialization/1 hooks and finally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-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-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-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pl.dll"$ as \verb$argv[0]$. 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plld}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install_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GNU-readline line-editor.  Embedde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log top-level should normally delete this line, shr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kernel significantly.  Note that the Windows version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reverse of PL_initialise(). I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n_halt() and at_halt/1 handlers, closes all stream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andard I/O' streams which are flushed only), deallocat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s all signal handlers. The \arg{status} argument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termination hooks and indicates the \jargon{exit-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Use it with care, as PL_initialise() is a costl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users should consider using exec() (availabl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b package\index{clib,package},\index{package,cli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file descriptors associated to Prolog streams except for 0,1~and~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the Prolog environment using PL_cleanup() and calls exit(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argument.  As PL_cleanup() can only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, this function returns \const{FALSE} when called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s the main 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Eventually it may become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_halt()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ing.  The Windows version is compiled for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-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however are by nature multi-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-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--disable-segv-handl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Prolog operate smoothly in such environments it must be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lter the process environment. This is partly done at buil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tly execution time.  At build-time we must specif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tack-overflow rather then the default hardware check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 configure --disable-segv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log executable is about 10\% slower tha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, but behaves much more reliable in complicated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.  In addition, as the process no longer handles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debugging foreign code linked to it is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it is advised to pass the flag \cmdlineoption{-nosignal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hibits all default signal handling.  This has a few con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 longer possible to break into the trac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signal (Control-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SIGPIPE} is normally set to be ignored.  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-codes to diagnose broken pipes.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uation one should take appropriate action i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reams are connected to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 errors normally cause Prolog to call PL_cleanu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().  It is advised to call PL_cleanup()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-procedur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pl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ld} (Win32: pl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-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\ldots/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may be modified. Next, \program{pl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-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-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-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-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s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iles found on the command-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-compiler is \program{gcc})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-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ld} into a replacement for the C or C++ compiler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pl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d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-compiler.  By default, \clib{-l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-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-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-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pl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part of the application parses th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{calc}/1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r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-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ld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dicates the usage of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secref{plld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 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li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\p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1996 University of Amsterda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'hello world!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-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The stacks are allocated using mmap() on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nd using VirtualAlloc() on windows.  SWI-Prolog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low as a wrapper around malloc().  Allocation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trap SWI-Prolog's fatal-error handl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alloc() or PL_realloc() do no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se functions were introduced in SWI-Prolog 5.0.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alise guaranteed portability.  Foreign code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compatible with older versions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\const{PLVERSION} mac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algrind]{http://valgrind.org/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pl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to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-reference mechanism was first used by Quintus Prolog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s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