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.tmp} 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 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 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 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Augu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wielemak@science.uva.nl} \ Human-Computer Studies (HCS, formerly SWI) \ Kruislaan 419, 1098 VA~~Amsterdam \ The Netherlands \ 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to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ity of Amsterdam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-Computer Studies (HCS, formerly SWI)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uislaan 419, 1098 VA~~Amsterdam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herlands 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Huge \bf SWI-Prolog \versionshort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RGE Reference Manual} 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\it Jan Wielemaker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\email{wielemak@science.uva.nl}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large 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