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ugraphs}{Unweighted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O'Keefe \&amp; Vitor Santos Cos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are copied from YAP 5.0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graph} library is based on code originally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code was then extended to be compatible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graphs library. Code and documentation have been 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been changed to be more in line with the rest of SWI-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graphs library was originally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is convered by the Perl artistic license, which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the SWI-Prolog LGPL licen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ssume directed graphs, undirected 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sing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raphs where represented in two formats. The SICS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ersion of \pllib{ugraphs.pl} on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-representation}. The S-representation of a grap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-neighbors) pairs, where the pairs are in standard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eysort) and the neighbors of each vertex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(as produced by sort). This form is conven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 Each vertex appears in the S-representation, al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_edges_to_ugraph}{3}{+Vertices, +Edges, -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raph with a set of \arg{Vertices} and a set of \arg{Ed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 must unify with the corresponding S-represent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tices without edges will appear in \arg{Vertices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 Moreover, it is sufficient for a vertic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Edg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vertices are defined implicitly. The nex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unconnected vertic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6,7,8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1-[3,5], 2-[4], 3-[], 4-[5], 5-[], 6-[], 7-[], 8-[]]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}{2}{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Vertices} with all vertices appearing in graph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ges}{2}{+Graph, -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dges} with all edges appearing in \arg{Graph}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g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3, 1-5, 2-4, 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Vertices} to the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vertices([1-[3,5],2-[]], [0,1,2,9],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= [0-[], 1-[3,5], 2-[], 9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vertices}{3}{+Vertices, 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dele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and all the edges that start from or go to a ver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Vertices} to the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vertices([2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[3,5],2-[4],3-[],4-[5],5-[],6-[],7-[2,6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3-[],4-[5],5-[],6-[],7-[6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Edges} to the graph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-6,2-3,3-2,5-7,3-2,4-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3,5,6], 2-[3,4], 3-[2], 4-[5], 5-[7], 6-[], 7-[], 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remov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from the \arg{Graph}. Notice that no vertices are dele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-6,2-3,3-2,5-7,3-2,4-5,1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5],2-[4],3-[],4-[],5-[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pose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from \arg{Graph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edges of the form V1-V2 by edges of the form V2-V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O(|V|^2)$. Notice that an undirected graph is its own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nspose([1-[3,5],2-[4],3-[],4-[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],2-[],3-[1],4-[2],5-[1,4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u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list of neighbours of vertex \arg{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ighbours(4,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,2,7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 of neighbou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lement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NewGraph} with the graph complementary to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lement(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2,4,6,7,8],2-[1,3,5,6,7,8],3-[1,2,4,5,6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[3,5,6,8],5-[1,2,3,4,6,7,8],6-[1,2,3,4,5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[1,2,3,4,5,6,8],8-[1,2,3,4,5,6,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se}{3}{+LeftGraph, +Right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, by connecting the \jargon{drains} of \arg{LeftGrap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jargon{sources} of \arg{RightGraph}.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ose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4], 2-[1,2,4], 3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graph_union}{3}{+Graph1, +Graph2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ewGraph} is the union of \arg{Graph1} and \arg{Graph2}.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graph_union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], 2-[3,4], 3-[1,2,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2}{+Graph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et of nodes \arg{Sort} as a topological sorting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 A toplogical sort is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connected and acyclic. In the example we show how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works for a linear grap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op_sort([1-[2], 2-[3], 3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3}{+Graph, -Sort0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ifference list Sort-Sort0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\arg{Graph}, if on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itive_closure}{2}{+Graph, -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graph Closure as the transitive closur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- transitive_closure([1-[2,3],2-[4,5],4-[6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,3,4,5,6], 2-[4,5,6], 4-[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chable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set of all vertices in graph \arg{Graph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able from \arg{Vertex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achable(1,[1-[3,5],2-[4],3-[],4-[5],5-[]]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[1, 3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