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\funcref{dl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reformed `by hand',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unsigned in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unsigned in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unsigned in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reated from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unsigned in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reated from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ing at the given addres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nch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tring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i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ei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e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As a special case,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a sequence of alpha-numerical character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\const{:}). In this case the name uptil the colon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 and the rest of the name the pred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oad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multiple calls to PL_register_foreign()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shes to use PL_register_extensions()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behaves as PL_load_extens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he only PL_* function that may be called \stron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predicates are registered {\bf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} after registration of the SWI-Prolog built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to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 and 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c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c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