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debug}{Some reusable code to help debuggin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n structured alternative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statements into your source-code to trace what is going on.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organised in \jargon{topics} that can be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tivated without changing the source.  In addi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ompiled with the \cmdlineoption{-O} fla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removed using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library can be used through the normal demand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t is adviced to load it explicitely before code 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rom goal-expansion, which removes these calls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on and records the topics from debug/3 and debugging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ebug_top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3}{+Topic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opic} is a selected debugging topic (see debug/1)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using print_message/2 with level 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and \arg{Args} are interpreted by format/2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(init, 'Initialised ~w', [Modu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} can be any Prolog term.  Compound term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ategories of topics that can be activated using 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opic} is a selected debugging topic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rbitrary code depending on the users debug topic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mbox{\tt (debugging(Topic) -&gt; \arg{Code} ; true)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f the code is compiled in optimi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registered topics that unify with \arg{Topic}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normally used from the toplevel to activate a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Topics are de-activated using 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 topics for debugging.  See debug/1 for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debug_top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status of registered topics.  See also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u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to be compared to the C-library as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By inserting this goal you explicitely stat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to succeed at this place. As assume/1 calls ar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n optimized mode \arg{Goal} should not hav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xamples are type-tests and validating invariant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the system prints a message and start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