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9018022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4073741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