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381405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48268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960222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97000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