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51037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48754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124946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268707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