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GET  --  Memory 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h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lvin@fourmilab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fourmilab.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  is  a  comprehensive  memory  allocation  package  which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the needs of an application.  BGET is  efficient 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ime  needed  to  allocate  and  release  buffers a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 required  for  buffer  pool  management.    It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s  contiguous  space  to  minimise  fragmentation.   BG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y compile-time definitions, Major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  built-in  test  program  to  exercise  BGE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 how the various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ocation  by  either the "first fit" or "best 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Wiping buffers at release time to catch  c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previously release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Built-in  routines to dump individual buff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buffe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Retrieval of allocation and pool siz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Quantisation of buffer sizes to a power  of  tw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isfy hardware alignment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utomatic  pool compaction, growth, and shrin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of call-backs to user 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of  BGET  can  range  from storage management in ROM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rograms to providing the framework upon which  a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incorporating   garbage   collection   is   constructed.   B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 extensive  internal   consistency   checking   us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ssert.h&gt;  mechanism;  all  these checks can be turned off by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DEBUG defined, yielding a version of BGET with  minimal 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underlying BGET has withstood the test of time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 years have passed since the first implementation of  this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et,  it is substantially more efficient than the nativ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of many operating systems: the Macintosh and  Microsoft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ame  two,  on which programs have obtained substantial speed-u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ing BGET as an application level memory manager atop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  has  been  implemented on the largest mainframes and the lo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s.  It has served as the core for  multitasking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multi-thread  applications,  embedded software in 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processors, and a host  of  C  programs.   And  while  i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ted  flexibility  and additional options over the years,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memory efficient,  portable,  and  easy  to  integrate  in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 IMPLEMENTATIO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  is  written  in  as portable a dialect of C as possible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 assumption about the  underlying  hardware  architec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emory  is allocated is a linear array which can be add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C "char" objects.  On segmented address  space  archit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lly means that BGET should be used to allocate storag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egment (although some compilers simulate linear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segmented  architectures).   On  segmented architectures, then, B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ols may not be larger than a segment, but since BGET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separate buffer pools, there is no limit on the tot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managed, only on the largest individual objec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 Machines  with  a  linear address architectur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, 680x0, Sparc, MIPS, or the Intel 80386 and above  in  native 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BGET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BGET  can  be configured in a multitude of fashion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asic ways of working with BGET.  The  functions  mentioned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ocumented  in  the  following  section.  Please excuse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ich are made in the interest  of  providing  a  roadma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to the BGET functions you're likely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pplications typically have a fixed area of memory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allocation  (often in a separate RAM address space distin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 that contains the executable code).  To  use  BGET  in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 simply  call  bpool() with the start address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ool area in RAM,  then  allocate  buffers  with  bget(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them  with brel().  Embedded applications with very limit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bundant CPU speed may  benefit  by  configuring  BGET  for  Best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(which is usually not worth it in other environ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  library  malloc()  function is too slow, not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(for example, an a native Windows  or 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 or  otherwise  unsuitable,  you  can  replace  it  with B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define  a  buffer  pool   of   an   appropriate   size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ol()--usually  obtained  by  making  a call to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memory allocator.  Then allocate buffers with bget(), bgetz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getr()  (the last two permit the allocation of buffer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  and  [inefficient]  re-allocation  of  existing  buffer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with  C  library  functions).  Release buffer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l().  If a buffer allocation request fails, obtain more storag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derlying  operating  system, add it to the buffer pool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pool(), and continu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Storag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 BGET  as  your  application's  native  memory  manag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utomatic storage pool expansion, contraction,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memory compaction by compiling BGET with the  BE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fined,  then  calling  bectl()  and  supplying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compaction, acquisition, and release, as well as a standard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ncrement.   All of these functions are optional (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ke much  sense  to  provide  a  release  function  with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function, does it?).  Once the call-back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bectl(), you simply use bget() and brel() to  alloca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storage  as before.  You can supply an initial buffer po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ol() or rely on automatic allocation  to  acquire  the  entire 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call  on  bget()  cannot  be  satisfied, BGET first checks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ion function has been supplied.  If so, it is  called  (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required  to satisfy the allocation request and a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 compaction  routine  to  be  called  successive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).   If  the  compaction function is able to free any storage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n't know whether the storage it freed was adequate)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onzero  value, whereupon BGET will retry the allocation reques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 fails  again,  call  the  compaction  function  agai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higher sequ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compaction  function  returns  zero, indicating failure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or no compaction function is defined, BGET next tests  wh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ULL  allocation  function  was  supplied  to  bectl().  If so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 with  an  argument  indicating  how  many 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ace are required.  This will be the standard pool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supplied in the call to bectl()  unless  the  original  b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requested  a  buffer  larger  than  this;  buffer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ool block can be managed "off the books" by BGE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location function succeeds in obtaining the storage,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new block and BGET  expands  the  buffer  pool;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 the allocation request fails and returns NULL to the c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NULL release function is supplied, expansion blocks  which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 empty  are  released  to  the global free pool by pa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the rele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appropriate allocation, release, and compac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T  can  be  used  as  part  of  very  sophisticat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including garbage collection.  (Note, however, that BG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 a  garbage collector by itself, and that developing such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much additional logic and careful design of  the 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strateg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mplemented by BGET  (some  are  enabled  by  certai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ettings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pool(void *buffer, bufsize l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 buffer  pool  of  &lt;len&gt;  bytes, using the storage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uffer&gt;.  You can call bpool() subsequently  to  contribut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to the overall buffer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bget(bufsize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 a  buffer  of  &lt;size&gt;  bytes.   The  address  of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, or NULL if insufficient memory was available to  al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bgetz(bufsize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 a  buffer  of  &lt;size&gt;  bytes  and clear it to all zer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buffer is returned, or NULL if  insufficient  memor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ocate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*bgetr(void *buffer, bufsize new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e a buffer previously allocated by bget(), changing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size&gt; and  preserving  all  existing  data.   NULL  is  return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is available to reallocate the buff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uffer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rel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uffer &lt;buf&gt;, previously allocated by  bget(),  to  the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ectl(int (*compact)(bufsize sizereq, int sequ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 *(*acquire)(bufsize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d (*release)(void *bu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size pool_inc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control:  specify  functions  through  which  the pack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storage (or take other appropriate action)  when  an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 fails,   and  optionally  automatically  acquire  stor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locks when necessary,  and  release  such  blocks  whe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empty.   If  &lt;compact&gt; is non-NULL, whenever a buffer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ails, the &lt;compact&gt; function  will  be  called  with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the  number  of  bytes  (total buffer size, including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) required to satisfy the allocation  request,  and  a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indicating   the  number  of  consecutive  calls  on  &lt;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satisfy this allocation request.  The sequence number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first  call  on  &lt;compact&gt; for a given allocation requ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n subsequent calls, permitting  the  &lt;compact&gt;  func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 increasingly  dire  measures in an attempt to free up stor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mpact&gt; function returns a nonzero value, the  allocation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-tried.   If  &lt;compact&gt;  returns 0 (as it must if it isn'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ny space or add storage to the  buffer  pool),  the 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fails,  which  can  trigger  automatic  pool  expansion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quire&gt; argument is non-NULL.  At the time the &lt;compact&gt;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 the  state  of the buffer allocator is identical to th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 allocation request  was  made;  consequently,  the  &lt;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may call brel(), bpool(), bstats(), and/or directly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ool in any manner which would be valid were the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ol.   This does not, however, relieve the &lt;compact&gt;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ensure that whatever actions it takes do not  change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 the  application  that  made  the  allocation  requ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&lt;compact&gt; function that released a buffer in the 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reallocated  with bgetr() would lead to disaster. 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effective &lt;compact&gt; mechanism requires  careful  design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 memory  architecture,  and  cannot  generally  be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fitted into exis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acquire&gt; is non-NULL, that  function  will  be  called  whenev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request  fails.   If  the  &lt;acquire&gt;  function  succeed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the requested space and returns a pointer to  the  new 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will  proceed  using the expanded buffer pool.  If &lt;acqui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btain the requested space, it should return NULL and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 process   will  fail.   &lt;pool_incr&gt;  specifies 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lock  size.   Providing  an  &lt;acquire&gt;  function  will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bget()  requests  for buffers too large to be mana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-block scheme (in other words, larger than &lt;pool_incr&gt;  min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 overhead)  to  be  satisfied  directly by calls to the &lt;acqui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Automatic release of empty pool blocks will occur on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blocks in the system are the size given by &lt;pool_in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stats(bufsize *curalloc, bufsize *tot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size *maxfree, long *nget, long *nr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mount  of  space  currently  allocated is stored in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&lt;curalloc&gt;.  The total free space (sum of all free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ool)  is stored into the variable pointed to by &lt;totfre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largest single block in the free space  pool  is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variable pointed to by &lt;maxfree&gt;.  The variable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get&gt;  and  &lt;nrel&gt;  are  filled,  respectively,  with  the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 (non-NULL  return)  bget()  calls  and  the number of br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statse(bufsize *pool_incr, long *n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*npget, long *npr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g *ndget, long *ndr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tatistics: The expansion block size will be  stor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ointed to by &lt;pool_incr&gt;, or the negative thereof i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block releases are disabled.  The number of  currently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blocks will be stored into the variable pointed to by &lt;npool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ointed to  by  &lt;npget&gt;  and  &lt;nprel&gt;  will  be  filled 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 the  number  of expansion block acquisitions and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occurred.  The variables pointed to by  &lt;ndget&gt;  and  &lt;ndr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with the number of bget() and brel() calls,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through blocks directly allocated by the acquisition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fdump(void *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pointed to by &lt;buf&gt; is dumped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poold(void *pool, int dumpalloc, int dumpf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buffers in the buffer pool &lt;pool&gt;, previously initialis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pool(),  are  listed  in  ascending  memory  address   order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umpalloc&gt; is nonzero, the contents of allocated buffers are dump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umpfree&gt; is nonzero, the contents of free blocks are du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bpoolv(void *po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buffer pool, previously initialised by a  call  on  bpool()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d  for  bad  pointers,  overwritten  data,  etc.  If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BUG not defined, any error generates an assertion failure.  Otherwi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if the pool is valid, 0 if an erro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G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estProg    20000  /* Generate built-in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defined.  The valu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many buffer allocat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est program should mak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Quant   4      /* Buffer allocation size quant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buffers allocated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ltiple of this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UST be a power of two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Dump     1      /* Define this symbo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poold() function which dum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s in a buffer pool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Valid    1      /* Define this symbo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poolv() function for vali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 buffer pool.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umpData    1      /* Define this symbo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dump() func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mping the contents of an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free buff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tats    1      /* Define this symbo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stats() function which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tal free space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ol, the larg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ffer, and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rently alloca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eeWipe    1      /* Wipe free buffers to a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ttern of garbage to tri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reants who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inters into released buffe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estFit     1      /* Use a best fit algorith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ing for sp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cation request. 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more efficien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cation will be much slowe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ECtl       1      /* Define this symbo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ctl() function for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ol space control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