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Centre of compute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y Kaiserslautern-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rptu.de/"&gt;&lt;I&gt;University of Kaiserslautern-Landau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math.rptu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tional decomposition o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normal_lib:: Normalization of affine domains using lo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diq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ormal_lib:: Normalization of affine domains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oc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di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umpoints_lib:: enumerating ra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expansions_lib:: Puiseux expansions over algebra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grob_lib:: Sagbi-Groebner basis of an ideal of a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Normaliz_lib:: computation of Sagbi bases via 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numpoin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iseuxexpansio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gro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Normali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