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c -*-texinfo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Top node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op, Getting started with PLURAL, Top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hapter Non-commutative subsystem PL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index Non-commutative subsystem PLU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P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 P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not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@strong{SINGULAR:PLU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A Computer Algebra Subsystem for Noncommutative Polynomial Algeb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User Manual for @sc{Singular:Plural} Version @value{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@uref{http://www.singular.uni-kl.de/plu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not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@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ingular.uni-kl.de/plur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plural.jpg" ALT="Singular:Plural logo"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 A Computer Algebra Subsystem for Noncommutative Polynomial Algebras 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@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HTML User Manual for Singular:Plur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@value{VERSION}, @value{VERSION_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@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A HREF="http://www.uni-kl.de/"&gt;&lt;I&gt;University of Kaiserslautern&lt;/I&gt;&lt;/A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A HREF="http://www.mathematik.uni-kl.de/"&gt;&lt;I&gt;Department of Mathematics&lt;/I&gt;&lt;/A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A HREF="http://www.mathematik.uni-kl.de/~zca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Centre for Computer Algebra&lt;/I&gt;&lt;/A&gt;&lt;/CENTER&gt;&lt;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* Prefac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* Introduc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* General concept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tting started with PLURAL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ta types @value{PSUFFIX}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nctions  @value{PSUFFIX}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* Tricks and pitfall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* Exampl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* Polynomial data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hematical background @value{PSUFFIX}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URAL librar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* Release Not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lease Not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dex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node Preface, Introduction, Top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hapter 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index 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nclude COPYING.tex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node Introduction, General concepts, Preface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hapter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index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@include start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node General concepts, Data types, Introduction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hapter Gener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index Gener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nclude general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Getting started with PLURAL, Data types @value{PSUFFIX}, , Non-commutative subsystem PL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 Getting started with PL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 Getting started with PLURAL, Data types @value{PSUFFIX}, 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Getting started with PL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 Getting started with PL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pluconventions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* Data types @value{PSUFFIX}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Data types @value{PSUFFIX}, Functions @value{PSUFFIX}, Getting started with PLURAL, Non-commutative subsystem PLU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Data types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ower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Data types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ata types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plutypes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raise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* Functions @value{PSUFFIX}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Functions @value{PSUFFIX}, Mathematical background @value{PSUFFIX}, Data types @value{PSUFFIX}, Non-commutative subsystem PLU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Functions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ower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Functions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mmands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plureference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raise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* Mathematical background @value{PSUFFIX}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thematical background @value{PSUFFIX}, PLURAL libraries, Functions @value{PSUFFIX}, Non-commutative subsystem PLU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Mathematical background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lower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appendix Mathematical background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thematical background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plumath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raise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LURAL libraries, , Mathematical background @value{PSUFFIX}, Non-commutative subsystem PL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PLUR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lower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LURAL libraries, Release Notes @value{PSUFFIX}, Mathematical background @value{PSUFFIX}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appendix  PLUR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 PLUR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 PLURAL LI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Plural} comes with a set of standard libraries. Their cont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following sub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@code{LIB} command for loading of singl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 For any computation in @sc{Plural}, the monomial ordering must be a global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command @code{LIB "all.lib";} for loading all libra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sc{Singular} and @sc{Plural}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entral_lib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mod_lib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volut_lib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kdim_lib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calg_lib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cdecomp_lib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ctools_lib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rron_lib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matrix_lib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entral_lib, dmod_lib, PLURAL libraries, PLUR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centra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entra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entral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lib central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mod_lib, involut_lib, central_lib, PLUR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dmo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mo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mod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lib dmod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volut_lib,  gkdim_lib, dmod_lib, PLUR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nvolu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volu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volut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lib involut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kdim_lib, ncalg_lib, involut_lib, PLUR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gkdi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kdi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kdim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lib gkdim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calg_lib, ncdecomp_lib, gkdim_lib, PLUR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ncal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cal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calg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lib ncalg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cdecomp_lib, nctools_lib, ncalg_lib, PLUR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ncdecomp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cdecomp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cdecomp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lib ncdecomp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ctools_lib, perron_lib, ncdecomp_lib, PLUR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nctool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ctool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ctools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lib nctools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erron_lib, qmatrix_lib, nctools_lib, PLUR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perron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erron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erron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lib perron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qmatrix_lib,  , perron_lib, PLUR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qmatrix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qmatrix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qmatrix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lib qmatrix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raise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lease Notes @value{PSUFFIX}, Index @value{PSUFFIX}, PLURAL libraries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Release Notes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lease Notes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pluplatform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dex @value{PSUFFIX},  , Release Notes @value{PSUFFIX}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appendix Index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 Index @value{P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printindex cp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