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@page introduction Introduction to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mGrid](http://simgrid.gforge.inria.fr/) is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core functionalities for the simulation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one but probably more efficient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uch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and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uch task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?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, in which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what you initially imag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[online documentation][fn:4] and in the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do apt-get install simgr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requires simgrid 3.8 at last so you may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debian package](http://packages.debian.org/unstable/main/simgrid). Here is a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D64: http://ftp.de.debian.org/debian/pool/main/s/simgrid/simgrid_3.8.1-2_amd64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386: http://ftp.de.debian.org/debian/pool/main/s/simgrid/simgrid_3.8.1-2_i386.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dpkg -i simgrid_3.8*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V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1] will be useful to make fancy graph or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s and get a better understanding of simul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need to install paje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git cmake build-essential libqt4-dev  libboost-dev freeglut3-de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pajeng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pajeng &amp;&amp; mkdir -p build &amp;&amp;  cd build &amp;&amp; cmake ../ -DCMAKE_INSTALL_PREFIX=$HOME &amp;&amp;  make -j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boost-dev libconfig++-dev libconfig8-dev libgtk2.0-dev freeglut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v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viva &amp;&amp; mkdir -p build_graph &amp;&amp;  cd build_graph &amp;&amp; cmake ../ -DTUPI_LIBRARY=ON -DVIVA=ON -DCMAKE_INSTALL_PREFIX=$HOME &amp;&amp;  make -j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Paj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Installing V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[Gantt-chart visualization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hive with all source files and plat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[here](msg-tuto-src.tg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f msg-tut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g-tuto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lready a nic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Now the tiny example has been compi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ingle self-content C-file named foo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will be simpl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"fancy" outpu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1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1 --cfg=tracing/basic: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described in the [online documentation](http://simgrid.gforge.inria.fr/simgrid/3.8.1/ref_guide/html/index.html) (hint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eld to access directly the function you are looking f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`MSG_process_create`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hould check the [online documentation](http://simgrid.gforge.inria.fr/simgrid/3.8.1/ref_guide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If you are not too much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function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[[*Setting%20up%20and%20Compiling.][here]]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s are deployed, it is hard to understand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1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sk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platform/` repository comprises a variety of platform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ones to quite elaborated ones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://paj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7]: http://simgrid.gforge.inria.fr/simgrid/3.8.1/ref_guide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