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XBT_API     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core toolbox of SimGrid, containing usefull data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ility suppor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MSG_API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Simple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as the first distributed programming environment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. While almost realistic, it remains quite simple (simplisti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ction 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this module if you want to study some heur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roblem you don't really wan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use DAGs, have a look at the \ref SD_AP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get a real (but experimental) implementation of your solution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\ref GRAS_API one. If you want to study an existing MPI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look at the \ref SMPI_API one. If none of tho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s fits your needs, you may consider implemen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n top of \ref SURF_API (but you probably want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MIX_API     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OSIX-like interface for build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veloper-level interface that should b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design a new interface for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GRAS_API     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Realistic programming environment (Grid Reality An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provides a complete API to implement distributed application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eterogeneous plateforms. In addition to the SimGri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interface (allowing you to work on your appl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 of the simulator), an implementation suited to real platfo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d (allowing you to really use your application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with developing it). It may still contain rought corn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is not the most used part of SimGri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S thus constitute a complete grid application developement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mpassing both developer helping tools (the simulator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) and an efficient while portable execution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if you want to develo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ie if the final result of your work i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ventually be distributed. Rember however that G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s experimental at this point. Help would b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this sorry si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study some heuristics for a given problem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implement really (ie, if your result would be a theorem)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\ref MSG_API one, or the \ref SD_API one if you need to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AMOK_API 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Distributed toolkit built over \ref GRAS_API (Advanced Metacomputing Overlay 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K provides several tools useful to most applications built on top of G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et not belonging to GRAS itself. It is planned that those modu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real plugins one day, allowing users to load only the needed p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. For now, they live in another library against which you should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MPI_API     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the simulation of 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environment permits to study existing MP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mulating them on top of the SimGrid simulator.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titute an emulation solution for parallel cod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to modify your code for that, although that may hel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o Who should use SMPI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programming environment of the SimGrid sui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udy existing MPI applications. If you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pplication, you may be interested in the \ref GRAS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stead (but note that GRAS is not very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nowadays). If you want to study some heuristic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and if your goal is to produce theorems and publica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have a look at the \ref MSG_API environment, or the \ref SD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f you need to use DAGs. If none of those programm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needs, you may consider implementing your own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\ref SURF_API (but you 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what What can run within SMP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nmodified MPI applications (both C and Fortran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, provided you only use MPI calls that we implemented in MPI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the interface is not bad, but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One sided communications and I/O primitives are not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 The full list of not yet implemented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&lt;tt&gt;include/smpi/smpi.h&lt;/tt&gt; of the archive,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&lt;tt&gt;FIXME&lt;/tt&gt; marker. If you really need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please get in touch with us: we can guide you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to help you implementing it, and we'd gla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main project afterward if you contribute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adapting Adapting your MPI code to the use of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tailed in the reference article (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hal.inria.fr/inria-00527150), you may want to adapt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simulation performance. But these tricks may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 the result qualtity (or even prevent the app to run)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ly. We assume that if you want to simulate an HPC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ou are doing. Don't prove u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hort on memory (the whole app is executed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mulated), you should have a look at the SMPI_SHARED_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FREE macros. It allows to share memory are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For example, matrix multiplication code may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s on the same area. Of course, the result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less, but you can still study the application behavi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Of course, if your code is data-dependent, 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too slow, try using SMPI_SAMPLE_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 and friends to indicate which computation lo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pled. Some of the loop iterations will be execut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uration, and this duration will be used for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These samples are done per process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LOCAL, and shared between all process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_GLOBAL. Of course, none of this will work i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loop iteration are not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, these macros are not documented yet, but we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oon as time permits. Sorry about that -- patch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grep for them on the examp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compiling Compiling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simply done with the &lt;tt&gt;smpicc&lt;/tt&gt; scri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mpiled any MPI code before, you already know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should try to get your MPI code running on top of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iving SMPI a spin. Actually, that's very simple eve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MPI code: just use smpicc as a compil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cc or your usual compiler), and you'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MPI_executing Executing your code on top of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hough the &lt;tt&gt;smpirun&lt;/tt&gt; scri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y_hostfile.txt&lt;/tt&gt; is a classical MPI hostfile (that i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e machines on which the processes must be dispatch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)  &lt;tt&gt;my_platform.xml&lt;/tt&gt; is a classical SimGri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f course, the hosts of the hostfile must exist in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&lt;tt&gt;./program&lt;/tt&gt; is the MPI program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(must be compiled by &lt;tt&gt;smpicc&lt;/tt&gt;) while &lt;tt&gt;-arg&lt;/t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parameter passed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ostfile my_hostfile.txt -platform my_platform.xml ./program 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accepts other parameters, such as &lt;tt&gt;-np&lt;/tt&gt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ll the hosts defined in the hostfile, &lt;tt&gt;-map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which host each rank gets mapped of &lt;tt&gt;-trace&lt;/tt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racing during the simulation. You can get the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D_API     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rogramming environment for DA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provides some functionnalities to simulate parallel task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Gs models (Direct Acyclic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versions of SimGrid were based on DAGs. But the DAG part (named 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 in SimGrid 3 because the new kernel (\ref SURF_API) was implemented. \ref SURF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uch faster and more flexible than SG and did not use D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Dag is a new implementation of DAGs handling and it is built on top of \ref SURF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SD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use this programming environment of the SimGrid suit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udy algorithms and heuristics with DAGs of parallel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need to use DAGs for your simul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MSG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implement a real distributed application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API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tudy an existing MPI program,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PI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ose programming environments fits your need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mplementing your own directly on top of \ref SURF_API (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to contact us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not frozen (and will probably never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racing mechanism and it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tracin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