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addtogroup SIMIX_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m_datatypes_management_details SIMIX datatypes management detai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simix_process_management Process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ingroup SIMIX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simix_host_management Host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ingroup SIMIX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simix_rdv_management RDV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ingroup SIMIX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defgroup simix_comm_management Communication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ingroup SIMIX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defgroup simix_synchro_management Synchronisation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ingroup SIMIX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defgroup simix_file_management File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ingroup SIMIX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