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GRAS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 GRAS_funct GRAS offers the following function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comm&lt;/b&gt;: Exchanging messages between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dd : any data which may transit on the net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beforehand so that GRAS can handle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erogeneity and convert them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sock : this is how to open a communication chan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cesses, and retrive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msg : communications are message oriented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ll possible messages and their payload before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attach callbacks to the arrival of a given kind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timer : this is how to program repetitive and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s, not unlike cron(8) and at(1). This cannot be used t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(like setitimer(2) or signal(2) games could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b&gt;\ref GRAS_run&lt;/b&gt;: Running both on top of the simulato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real platforms, and portabil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virtu : You naturally don't wa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2) function in simulation mode since it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time on the host running the simulation, not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ulated world (you are belonging to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 system call virtualization layer, which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bility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globals : The use of globals is forbidde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cesses" are threads in simulation mode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how to let GRAS handle your global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\ref GRAS_emul : Support to emulate code excution (ie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on time into the simulator and having code sectio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imulation or to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comm    Communication facilit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run     Virtu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communication facilities. GRAS allows you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messages&lt;/i&gt; on &lt;i&gt;sockets&lt;/i&gt; (which can be seen as pip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). On reception, messages start &lt;i&gt;callbacks&lt;/i&gt; (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ommunication mode, not the only one). All messag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nvey the same kind of data, and you have to descri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s are also seen as a mean of communication (with yourself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un a repetitive task ("do this every N second until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op"), or to deffer a treatment ("do this in 3 se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dd      Data descrip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sock    Socket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msg     Messag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timer   Timers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GRAS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ization facilities allow your code to run both on top of the simulator or in re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globals Global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emul    Emul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 @defgroup GRAS_virtu   Syscall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