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td valign="middle"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td valign="middle"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documentation contains 3 main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h2&gt;&lt;a href="../user_guide/html/index.html"&gt;SimGrid User Guide&lt;/a&gt;&lt;/h2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h2&gt;&lt;a href="../ref_guide/html/index.html"&gt;SimGrid Reference Manual&lt;/a&gt;.&lt;/h2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h2&gt;&lt;a href="../dev_guide/html/index.html"&gt;SimGrid Developer Manual&lt;/a&gt;.&lt;/h2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&lt;h2&gt;You can also retrieve tutorials from &lt;a href="http://simgrid.gforge.inria.fr/faq.html"&gt;here&lt;/a&gt;.&lt;/h2&gt;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formation sour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official webpage is &lt;a href="http://simgrid.gforge.inria.fr/"&gt;simgrid.gforge.inria.f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requently Asked Questions are &lt;a href="http://simgrid.gforge.inria.fr/faq.html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evelopment webpage is &lt;a href="https://gforge.inria.fr/projects/simgrid//"&gt;gforge.inria.fr/projects/simgrid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user mailing list is &lt;simgrid-user@lists.gforge.inria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imGrid software package can be downloaded from &lt;a href="http://simgrid.gforge.inria.fr/download.php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creativecommons.org/licenses/LGPL/2.1/"&gt;&lt;img alt="CC-GNU LGPL" border="0" src="http://creativecommons.org/images/public/cc-LGPL-a.png" /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