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xps SimGrid Developer Guide - 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ps_dev_guide_pipol How to run test in pip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ps_dev_guide_g5k How to run simgrid scalability x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