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SimGrid Develop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valign="middle"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mg src="simgrid_logo_2011.png" alt="SimGrid - Scalable simulation of distributed systems, ranging from grids to peer-to-peer systems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d valign="middle"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imGrid develop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oftware package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imgrid.gforge.inria.fr/download.php"&gt;here&lt;/a&gt;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the history of SimGrid and in current and planned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&lt;a href="http://simgrid.gforge.inria.fr/history.html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, remark or suggestion are welco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mailman/listinfo/simgrid-user"&gt;SimGri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creativecommons.org/licenses/LGPL/2.1/"&gt;&lt;img alt="CC-GNU LGPL" border="0" src="http://creativecommons.org/images/public/cc-LGPL-a.png" /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