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make SimGrid Developer Guide -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dev_guide_src How to add sou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dified, add or delete source files from a library you have to edit &lt;project/directory&gt;/buildtools/Cmake/DefinePackages.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JMSG_JAVA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MsgException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JniException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NativeException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HostNotFoundException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ProcessNotFoundException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Msg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Process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Host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Task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MsgNative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ApplicationHandler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{CMAKE_HOME_DIRECTORY}/src/java/simgrid/msg/Sem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dev_guide_ex How to add examp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ake an example you have to create a CMakeList.txt to the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ied where to create the executable, source list, dependencies and the name of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_minimum_required(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(EXECUTABLE_OUTPUT_PATH ".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LIBRARY_OUTPUT_PATH "${CMAKE_HOME_DIRECTORY}/lib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_executable(&lt;name_of_target&gt; &lt;src 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(get_sender get_sender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dd definitions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rget_link_libraries(&lt;name_of_targe&gt; &lt;dependenci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_link_libraries(get_sender simgrid m pthr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modified &lt;project/directory&gt;/buildtools/Cmake/MakeExeLib.cmak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ubdirectory(${CMAKE_HOME_DIRECTORY}/&lt;path_where_is_CMakeList.t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ake_dev_guide_test How to add te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