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simgrid I'm new to SimGrid. I have some questions. Where should I 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right  place... Having a look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oria.fr/~quinson/blog/2010/06/28/Tutorial_at_HPCS/"&gt;the slides of the HPCS'10 tutoria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these &lt;a href="http://graal.ens-lyon.fr/~alegrand/articles/slides_g5k_simul.pdf"&gt;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&lt;/a&gt;, or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graal.ens-lyon.fr/~alegrand/articles/Simgrid-Introduction.pdf"&gt;"obsolete" slides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you some insights on what SimGrid can help you to do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ts limitations. Then you definitely should read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_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uck at any point and if this FAQ cannot help you, please drop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user mailing list: &lt;simgrid-user@lists.gforge.inria.f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interfaces What is the difference between MSG, SimDag, and GRAS? Do they serve the same purp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 on how you define "purpose", I gues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allow you to build a prototype of application which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imulator afterward. They all share the same simulation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core of the SimGrid project. They differ by the way you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Dag, you express your code as a collection of inter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asks. So, in this model, applications can be seen as a D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is is the interface of choice for people wanting to por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esigned for SimGrid v1 or v2 to the framework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GRAS and MSG, your application is seen as a set of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exchanging data by the way of messages and performing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both is that MSG is somehow easier to use, but 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 the simulator. Once you're done writing your GRA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your code both in the simulator and on a real platform.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lementations of the GRAS interface, one for simulation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execution. So, you just have to relink your code to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visualization Visualizing and analyz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 convenient to "see" how the agents are behav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lors, you can use &lt;tt&gt;tools/MSG_visualization/colorize.pl 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ter to your MSG outputs. It works directly with INFO. B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() prints on stderr. Do not forget to redirec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(e.g. with ba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sg_test small_platform.xml small_deployment.xml 2&gt;&amp;1 | ../../tools/MSG_visualization/coloriz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more graphical output. Have a look at section \ref options_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C Argh! Do I really have to code in 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indings on top of MSG are supported for Java, Ruby and Lua. You can fi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bout them on the doc page. Note that bindings are released separately from the main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have their own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 If you use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se the SimGrid library as a standar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should work fine (simply &lt;i&gt;link&lt;/i&gt; again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; recompiling SimGrid with a C++ compiler won't work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help if you c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feel a real demand for any other language. But if you think there 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peak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howto Feature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MIA "Could you please add (your favorite feature here) to SimGri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al. The whole SimGrid project (MSG, SURF, GRAS, ..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kept as simple and generic as possible. We can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everybody's needs when these function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the ones already in the API. Most of the 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when it was not possible we always have upgraded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When somebody asks us a question like "How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function in the API to simply do this?", we're always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nd help. However if we don't need this code for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there is no chance we're going to write it... it's your job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part to our answers is that once you come up with a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 feature (task duplication, RPC,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, ...), you should send it to us and we wi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distribution. Thus, other people will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and we don't have to answer this question again and again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n this section a few "Missing In Action" featur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sked about it and we have given hints on how to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MSG. Feel free to contribu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MIA_MSG MS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examples I want some more complex MSG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come to ask me a more complex example and each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realized afterward that the basics were in the previou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y have often been needing more complex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suspend(), MSG_process_resu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isSuspended() (to perform synchronization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Iprobe() and MSG_process_sleep() (to avoid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s), or even MSG_process_create() (to design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or computations). But the examples ar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. We should add some more examples, but not re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nes... We should add some examples that illustrat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sts (like how to simply encod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RPC, process migrations, thread synchronization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do it when we will have a little bit more tim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document the examples so that they are understandable.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f something is not clear and once again feel free to particip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taskdup Missing in action: MSG Task duplication/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ask duplication in MSG. When you create a tas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t or send it somewhere else. As soon as a process h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, he doesn't have this task anymore. It's gone.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has got the task. However, you could decide upon recei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"copy" of a task but you have to handle by yourse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associated to this "duplic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already told, we prefer keeping the API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is kind of feature is rather easy to implement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mantic you associate really depends on people.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generic* task duplication mechanism is not that trivia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ecause of the data field). That is why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rite it by yourself even if I can give you advic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functions to get information about a 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get_name(), MSG_task_get_compute_dura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get_remaining_computation(), MSG_task_get_data_siz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G_task_get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a dictionary (#xbt_dict_t) of dynars (#xbt_dynar_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don't see how to do it, please come back to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asynchronous I want to do asynchronous communications in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(version &lt;= 3.4), there was no function to perform asynchronous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easily be implemented by creating new process when needed though. Since version 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troduced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G_task_is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G_task_irec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G_comm_te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G_comm_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G_comm_wai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G_comm_waitan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G_comm_destro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you to the description of these functions for more details on their usag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example section on \ref MSG_ex_asynchronous_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thread_synchronization I need to synchronize my MS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bviously cannot use pthread_mutexes of pthread_conds since we hand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related decision within 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(version &lt;=3.3.4) you could do it by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suspend() and MSG_process_resume() or with fake communications (using MSG_task_g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put() and MSG_task_Iprob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4, you can use classical synchronization structures. See page \ref XBT_synchro or simply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xbt/synchro_cor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host_load Where is the get_host_load function hidden in MS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thing because its semantic wouldn't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 Of course, it is something about the amount of host through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s many definition of "host load" as people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First, you have to remember that resourc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over time, which make any load notion harder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instantaneous value or an average one. Moreover it may b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computer, or may take the background load into account,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ake the currently running tasks into account. In some SURF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have an influence on computational power. Should i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to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t's near to impossible to predict the load beforeh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since it depends on too much parameters (backgrou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, bandwidth sharing algorithmic complexity) some of them ev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beforehand (other task starting at the same time). So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really hard (just like in real life). It's not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MSG to be as painful as real life. But as it is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, we face some of the same problems as we would face 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do it for real? The most common option is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WS that performs active probes. The best solution is probabl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ithin MSG, as in next code snippet. It is very close from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do out of the simulator, and thus gives you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get in real settings to not hinder the realis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et_host_loa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_task_t task = MSG_task_create("test", 0.001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date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task_execute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= MSG_get_clock() -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task_destroy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(0.001/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 may not match your personal definition of "host load"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please detail what you mean on the mailing list, and we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Q section to fit your tast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communication_time How can I get the *real* communication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 synchronous and thus if you simply g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a communication, you'll only get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time spent to really communicate (it will als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time spent waiting for the other pa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). However, getting the *real* communication time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either. The following solution is 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task = MSG_task_create("Task", task_comp_size, task_comm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oc(1,sizeof(doub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(double*) task-&gt;data)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put(task, slaves[i % slaves_count], PORT_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INFO("Send comple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e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task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ime1,tim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1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MSG_task_get(&amp;(task), PORT_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2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time1&lt;*((double *)task-&gt;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1 = *((double *) task-&gt;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INFO("Communication time :  \"%f\" ", time2-ti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task-&gt;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destroy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MIA_SimDag SimDag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SG_comm Implementing communication delays betwee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 question of SimDag newcomers is about how to ex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lay between tasks. The thing is that in SimDag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and communication are seen as tasks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 data dependency between two DAG tasks t1 and t2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3 SD_tasks: t1, t2 and c and add dependenc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task_dependency_add(NULL, NULL, t1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task_dependency_add(NULL, NULL, c, 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ask t2 cannot start before the termination of communica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cannot start before t1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ask c, you have to associate an amount of data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what has to be sent by t1 to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o schedule the communication task c, you have to buil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the workstations on which t1 and t2 are scheduled (w1 and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and build a communication matrix tha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amount ; 0; 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SG_DAG How to implement a distributed dynamic scheduler of D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s somehow "contagious". If you start mak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, there is no way to handle DAGs directly anymore (un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missing something). You have to encode your DAGs in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process to make the whole schedu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Here is an example of how you could do that. Assum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one before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your_agent(int argc, char *argv[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= MSG_task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 = MSG_task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cond) MSG_task_execute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(MSG_task_get_remaining_computation(T1)=0.0) &amp;&amp; (you_re_in_a_good_moo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ask_execute(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something e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the distributed part is not that much importan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is really the level of abstraction you want to work with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try to \ref SD_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MIA_generic Gener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ore_processes Increasing the amount of simulate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ricks you can apply if you want to increas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es in your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A few thousands of simulated processes&lt;/b&gt; (soft tricks)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 can use either pthreads library or the UNIX98 context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ystems, the number of pthreads is limited and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may be limited for a stupid reason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with the current linux pthreads, and I cannot ge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0 simulated processes with pthreads on my box. The UNIX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s allow me to raise the limit to 25,000 simulate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laptop.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t&gt;--with-context&lt;/tt&gt; option of the &lt;tt&gt;./configur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allows you to choose between UNIX98 con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tt&gt;--with-context=ucontext&lt;/tt&gt;) and the pthrea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tt&gt;--with-context=pthread&lt;/tt&gt;). The default value is u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cript detect a working UNIX98 context implementatio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boxes, the provided value is discarded and an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picked up.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xperienced some issues with contexts on some r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laris 8 and lower or old alpha linuxes comes to mind)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that the configure script detect the contexts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when it's not true. If you happen to use such a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manually to the pthread version, and provide us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for the configure script so that it is done automatically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Hundred thousands of simulated processes&lt;/b&gt; (hard-core tricks)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xplained above, SimGrid can use UNIX98 contexts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ndle the simulated processes. Thanks to this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to the number of simulated processes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memory.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tricks I had to use in order to run a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5,000 processes on my laptop (1Gb memory, 1.5Gb swap)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of all, make sure your code runs for a few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before trying to push the limit. Mak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grind-clean, i.e. that valgrind does not report nei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nor memory leaks. Indeed, numerous simulate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*fat* simulation hinde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was really boring to write 25,000 entries in the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so I wrote a litt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t&gt;examples/gras/mutual_exclusion/simple_token/make_deployment.pl&lt;/tt&gt;,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adapt to your case. You could also think about hij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RFXML parser (have look at \ref pf_flexml_bypa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eployment file became quite big, so I had to do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Q entry \ref faq_flexml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ch UNIX98 context has its own stack entry. As debugg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hairy, the default value is a bit overestima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oesn't get into trouble about this. You want to tu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to increase the number of process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t&gt;STACK_SIZE&lt;/tt&gt; 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t&gt;src/xbt/xbt_context_sysv.c&lt;/tt&gt;, which is 128kb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 this as much as you can, but be warned that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o low, you'll get a segfault. The token ring examp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quite simple, runs with 40kb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may tweak the logs to reduce the stack size furth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something, we try to build the string to displ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array on the stack. The size of this array is constan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to XBT_LOG_BUFF_SIZE, defined in include/xbt/log/h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 too large to fit this buffer, we move to a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d buffer. In which case, we have to traverse one time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arguments to compute the size we need for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loc it, and traverse the argument list again to d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here is to move XBT_LOG_BUFF_SIZE to 1, forcing t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 dynamic array each time. This allows us to lowe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 size at the price of some performance loss..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ed me to run the reduce the stack size to ... 4k.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1Gb laptop, I can run more than 250,000 proce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batch_scheduler Is there a native support for batch schedulers in SimGr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ere is no native support for batch schedulers and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because this is a very specific need (and do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way is thus very hard). However some peopl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batch schedulers. Vincent Garonne wrote one during his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his code in the contrib directory of our SVN so that ot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working on it. You may find inspiring idea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MIA_checkpointing I need a checkpointing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 depends on whether you want to checkpoint the simulatio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chec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uld help if your simulation is a long standing proc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running even on hardware issues. It could also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rewind&lt;/i&gt; the simulation by jumping sometimes on an old check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recent calculation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uch thing will probably never exist in SG. On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ll data structures because doing a rewind at the simulat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very hard (not talking about the malloc free operation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one in between). Instead, you may be interested in the Lib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http://www.cs.utk.edu/~plank/plank/www/libckpt.html)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ing solution used in the condor project, for example.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reate checkpoints (at the OS level, creating something lik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nd rerunning them on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imulate checkpoints instead, it means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an executing task (in particular, the progress mad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) to be saved somewhere.  So if a host (and the task execu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fails (cf. #MSG_HOST_FAILURE), then the task can be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checkpoint.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such a thing does not exist in SimGrid either, but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think it is fundamental and it may be done in the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latively low cost. You could for example use a watc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get the remaining amount of things to do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ask_get_remaining_computation()), or fragment the task i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platform Platform building and Dynamic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platform_example Where can I find SimGrid platform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little examples in the archive, in the examples/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rom time to time, we are asked for other file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much at hand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fer to the Platform Descrip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pda.gforge.inria.fr) project to see the other platform f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, as well as the Simulacrum simulator, mean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latforms using all classical gener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platform_alnem How can I automatically map an existing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a project called ALNeM (Application-Lev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) which goal is to automatically discover the topolog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network. Its output will be a platfor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imGrid syntax, so everybody will get the ability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lab network (and contribute them to the catalog pro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not ready yet, but it move quite fast forward. Jus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platform_synthetic Generating synthetic but realisti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ossibility to get a platform file (after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pping of real platforms) is to generate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Getting a realistic result is not a trivial ta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nobody is really able to define what "realistic" mea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topology files. You can find some more though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graal.ens-lyon.fr/~alegrand/articles/Simgrid-Introduction.pdf"&gt;slid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n actual tool, there we have a littl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 Tiers-generated topologies. This perl-scrip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ools/platform_generation/&lt;/tt&gt; directory of the SVN. Dinda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 very comparable tool, and called it Gri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computing power will be available to up to 6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without sharing. If more tasks are placed on this 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will be shared accordingly. For example, if you schedu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n the host, each will get half of the computing pow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sound, this model were never scient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. Please keep this fact in min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aq_troubleshooting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trouble_lib_compil SimGrid compilation and instal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lib_config cmake f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only one reason for the configure to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You are using a broken build environment&lt;/b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ymptom is that the configury magic complains about gcc not being abl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, you are probably missing the libc6-dev package. Damn Ubun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other kind of issue, please get in touch with us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terested in improving our portability to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distcheck Dude! "ctest" fails on my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sume we never run this target, because we do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dash.inria.fr/CDash/index.php?project=Simgrid (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f there is no result for today: results are produc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am, French 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buildd.debian.org/status/logs.php?pkg=simgrid if you don't believ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failing on your machine in a way not experi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uilders above, please drop us a mail on the mailing li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heck it out. Make sure to read \ref faq_bugreppor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trouble_compil User code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err_logcat "gcc: _simgrid_this_log_category_does_not_exist__??? undeclared (first use in this functio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you are using the log mecanism, but you didn'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fault category in this file. You should refer to \ref XB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details, but you simply forgot to cal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_NEW_DEFAULT_CATEGORY() or XBT_LOG_NEW_DEFAULT_SUBCATEG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pthreadstatic "gcc: undefined reference to pthread_key_cre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one of the library SimGrid depends on (lib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 was missing on the linking command line. Depend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imgrid are expressed directly in the dynamic library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impossible that you see this message when doing dynamic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your code statically (and if you use a pthrea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Grid -- see \ref faq_more_processes), you mus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&lt;tt&gt;-lpthread&lt;/tt&gt; on the linker command line. As usual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fter &lt;tt&gt;-lsimgrid&lt;/tt&gt; on thi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lib_msg_deprecated "gcc: undefined reference to MSG_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7 all the m_channel_t mecanism is deprecated. S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mecanism may get remov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int) MSG_get_host_numb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m_host_t *) MSG_get_host_tab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MSG_error_t) MSG_get_errno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MSG_error_t) MSG_task_get(m_task_t * task, m_channel_t chann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MSG_error_t) MSG_task_get_with_timeout(m_task_t * task, m_channel_t channel, double max_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MSG_error_t) MSG_task_get_from_host(m_task_t * task, int channel, m_host_t ho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MSG_error_t) MSG_task_get_ext(m_task_t * task, int channel, double max_duration, m_host_t ho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MSG_error_t) MSG_task_put(m_task_t task, m_host_t dest, m_channel_t chann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MSG_error_t) MSG_task_put_bounded(m_task_t task, m_host_t dest, m_channel_t channel, double max_r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MSG_error_t) MSG_task_put_with_timeout(m_task_t task, m_host_t dest, m_channel_t channel, double max_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int) MSG_task_Iprobe(m_channel_t chann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int) MSG_task_probe_from(m_channel_t chann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int) MSG_task_probe_from_host(int channel, m_host_t ho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MSG_error_t) MSG_set_channel_number(int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XBT_PUBLIC(int) MSG_get_channel_numb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m you have to compile Simgrid v3.7 with option "-Denable_msg_deprecated=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 should print warning to inform what new function you hav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trouble_errors Runti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flexml_limit "surf_parse_lex: Assertion `next limit' fai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your platform file is too big for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 message comes directly from FleXML, the technology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arser is built. FleXML has the bad idea of fetch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memory before parsing it. And moreover, the memory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termined at compi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value which seems big enough for our need without blo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footprints. But of course your mileage may vary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src/surf/surfxml.l modify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ML_BUFFERSTACKSIZE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LEXML_BUFFERSTACKSIZE 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ompile and everything should be fine, provided that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is recent enough (&gt;= 2.5.31). If not the compilation proc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ago, we worked on FleXML to reduce a bit its memory consum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sues remain. There is two things we sh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a dynamic buffer instead of a static one so that the onl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your memory, not a stupid constant fixed at compi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ybe not so diffic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the parser so that it does not need to get the whol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efo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ms quite difficult, but I'm a complete newbe wrt flex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hanges to FleXML itself, not SimGrid. But since we kinda hij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FleXML, I can grant you that any patches would b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nd quickly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Update:&lt;/b&gt; A new version of FleXML (1.7) was released. Most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by William Dowling, who use it in his own work. The good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now use a dynamic buffer, and that the memory usage wa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 The downside is that William also changed some things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breaks the hack we devised to bypass the parser,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f_flexml_bypassing. Indeed, this is not a classical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and Will didn't imagine that we may have used (and even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rude usage of FleXML. So, we now have to repair the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o use the lastest FleXML version and fix the memory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gras_transport GRAS spits networking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, on real platforms, naturally use regular sockets to communicat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eply hidden in the gras abstraction, but when things go wro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weird error messages. Here are some example, with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Transport endpoint is not connected&lt;/b&gt;: several processes tr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ver socket on the same port number of the same mach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ly bad and each process should pick its own port number for this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, you just have some processes remaining from a previous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machine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ing them may help, but again if you kill -KILL them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or a while: they didn't close there sockets properly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a while to notice that this port is fre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Socket closed by remote side&lt;/b&gt;: if the remote proc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to close the socket at this point, it may b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Connection reset by peer&lt;/b&gt;: I found this on Internet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 I think it's what's happening here, too: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This basically means that a network error occurred while the cli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ing data from the server. But what is really happening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actually accepts the connection, processes the request,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ply to the client. However, when the server closes the soc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believes that the connection has been terminated ab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socket implementation sends a TCP reset segment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to throw away the data and report an error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, this problem is caused by not properly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/output streams and the socket connection. Make sure you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/output streams and socket connection properly.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 properly, however, and the problem persists, you can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y adding a one-second sleep before closing the strea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. This technique, however, is not reliable and may not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&lt;/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GRAS sockets are closed properly (repeat after me: there is n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S), it is either that you are closing your sockets on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client get a chance to read them (use gras_os_sleep() t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), or the server died awfully before the client go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errors_big_fat_warning I'm told that my XML files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XML platform description file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 For example, we decided to change the units used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Bytes, MFlops and seconds to Bytes, Flops and seconds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exchanging small messages. We also reworked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o allow more compa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the XML files are versionned using the 'version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ot tag. Currently, i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latform version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s are too old, you can use the simgrid_update_xml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hich can be found in the tools directory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trouble_valgrind Valgrind-related and other debugger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you really should use valgrind to debug your cod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vg_longjmp longjmp madness in valgr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n valgrind starts complaining about longjmp things, jus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==21434== Conditional jump or move depends on uninitialised val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21434==    at 0x420DBE5: longjmp (longjmp.c: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21434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21434== Use of uninitialised value of siz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21434==    at 0x420DC3A: __longjmp (__longjmp.S: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gn that you didn't used the exception mecanism well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, you have a &lt;tt&gt;return;&lt;/tt&gt; somewhere within a &lt;tt&gt;TRY{}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is is &lt;b&gt;evil&lt;/b&gt;, and you must not do this. Did you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\ref XBT_ex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vg_libc Valgrind spits tons of errors about backtr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ppen that valgrind, the memory debugger beloved by any dec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spits tons of warnings lik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==8414== Conditional jump or move depends on uninitialised val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at 0x400882D: (within /lib/ld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4EDE9: (with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00B105: (within /lib/ld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4F937: _dl_open (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50F4C: (with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00B105: (within /lib/ld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5102D: __libc_dlopen_mode (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412D6B9: backtrace (in /lib/tls/i686/cmov/libc-2.3.6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8076446: xbt_dictelm_get_ext (dict_elm.c:7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80764C1: xbt_dictelm_get (dict_elm.c:7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8079010: xbt_cfg_register (config.c: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8414==    by 0x806821B: MSG_config (msg_config.c: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somewhere in the libc when using the backtraces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things we can do ourselves to fix it. Instead, here is how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to ignore the error. Add the following to your ~/.valgrind.sup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file on need). Make sure to change the obj lin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nal mileage (change 2.3.6 to the actual version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retrieve with a simple "ls /lib/ld*.s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Backtrace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check: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:/lib/ld-2.3.6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dl_open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_dl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do_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dlerror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:__libc_dlopen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have to specify valgrind to use this suppression file by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--suppressions=$HOME/.valgrind.supp&lt;/tt&gt;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he following to your ~/.bashrc so that it ge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ctually, it passes a bit more options to valgrind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my personnal settings. Check the valgri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export VALGRIND_OPTS="--leak-check=yes --leak-resolution=high --num-callers=40 --tool=memcheck --suppressions=$HOME/.valgrind.supp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faq_trouble_backtraces Truncated back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SimGrid, it's easier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able-compiler-optimization flag to the configure if valgr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get fooled by the optimization done by the compiler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ove these flag when everything works before go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(before launching your 1252135 experiments), 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ly one half of the true SimGrid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deadlock There is a deadlock in my cod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e cannot debug every code written in SimGri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believe that the framework provides way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ebug such informations yourself. If the textu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, Make sure to check the \ref faq_visualization FAQ ent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 graphi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come up with a really simple example that dead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bsolutely convinced that it should not, you can a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Just be aware that you'll be severely punished if the mist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ide... We have plenty of FAQ entries to redact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implement for the impenitents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surf_network_latency I get weird timings when I play with the la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irst of all, remember that units should be Bytes, Fl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If you don't use such units, some SimGrid constants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TCP_CTE_GAMMA constant used in most network models) w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it and you'll end up with weir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happens with a single transfer of size L on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w,lat) when nothing els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---lat--------------------------------------------------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|**** real_bw =min(bw,SG_TCP_CTE_GAMMA/(2*lat)) 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complex situations, this min is the solution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min linear system. 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lists.gforge.inria.fr/pipermail/simgrid-devel/2006-April/thread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two threads "Bug in SURF?" and "Surf bu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?". You'll have a few other examples of such comput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ad "A Network Model for Simulation of Grid Application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 Casanova and Loris Marchal to have all the details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l_bw is smaller than bw is easy to understand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_bw is smaller than SG_TCP_CTE_GAMMA/(2*lat)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based congestion mechanism of TCP. With TCP, you can't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ge network capacity if you don't have a good round-trip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c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hat you get is t=lat + L/min(bw,SG_TCP_CTE_GAMMA/(2*la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001), you get t =  1.00001 (yo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01),  you get t =  1.0001 (you'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1),   you get t = 10.001  (ou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und on the effective bandwidth of a flow is not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make your result be unexpected. For example, two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on a saturated link receive an amount of bandwidth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ir round tri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aq_bugrepport So I've found a bug in SimGrid. How to repor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our best to make sure to hammer away any bugs of SimGrid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n academic project so please be patient if/when you find bug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the best solution is to drop an email either on the simgri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imgrid-devel mailing list and explain us about the issu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cide to open a formal bug re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gforge.inria.fr/tracker/?atid=165&amp;group_id=12&amp;func=browse"&gt;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&lt;/a&gt;. You need to login on the server to get the ability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o our best to solve any problem repported, but you need to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issue. Just telling "it segfault" isn't enough. Telling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faults when running the attached simulator" doesn't really help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e following article interesting to see how to re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bug re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hiark.greenend.org.uk/~sgtatham/bugs.html (it is not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t all, but it's full of good ad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Da SimGrid team &lt;simgrid-devel@lists.gforge.inria.f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OLD CRUFT NOT USED ANYMOR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faq_crosscompile Cross-compiling a Windows DLL of SimGrid from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we do not distribute Windows pre-compiled version of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upport for this platform is still experimental. W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GRAS environment do not work, and we think that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(MSG and SD) have good chances to work, but we didn'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. This section explains how we generate the SimGrid DLL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ild it for yourself. First of all, you need to have a vers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han 3.1 (ie, a SVN version as time of wri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oss-compile the package to windows from linux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ingw32 (minimalist gnu win32). On Debian,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ackages mingw32 (compiler), mingw32-binutils (lin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, mingw32-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VPATH support of configure to compile at the sam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and windows without dupplicating the source nor cleaning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. Just run bootstrap (if you use the SVN) to run the auto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create a linux and a win directories. Then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 cd linux; ../configure --srcdir=.. &lt;usual configure flags&gt;; make; 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win;  ../configure --srcdir=.. --host=i586-mingw32msvc &lt;flags&gt;; make; 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to VPATH builds is to call configure from anoth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 an extra --srcdir argument to tell it where all the sourc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nderstand you want to use VPATH. Then, the trick to cross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to add a --host argument specifying the target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The i586-mingw32msvc string is what you have to pass to use the mingw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s distributed in Deb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you can run all make targets from both directories,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hat what you change for one arch does not break the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is VPATH build thing breaks from time to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ince it's quite fragile, but it's granted to work in an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f you experience problems, drop us 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le source of issue is that at the moment,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request to use the gras_stub_generator tool, which is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 a script. In cross-compilation, you need to cross-execu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 for example, which is not really pleasant. We are working on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while, simply don't build the examples in cross-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cd src&lt;/tt&gt; before running m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cross-)compiled with mingw32 do request an extra DLL at run-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. For example, if you want to test your build with wine, 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 put this library where wine looks for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/usr/share/doc/mingw32-runtime/mingwm10.dll.gz ~/.wine/c/windows/system/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zip ~/.wine/c/windows/system/mingwm10.dll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L is built in src/.libs, and installed in the &lt;i&gt;prefix&lt;/i&gt;/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mak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 in a native project on windows,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dll and mingwm10.dll. For each DLL, you need to build 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 (listing the defined symbols), and convert it into a .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(specifying this in a way that windows compilers like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def files, run (under linu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echo "LIBRARY libsimgrid-0.dll" &gt; simgri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XPORTS &gt;&gt; simgri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 libsimgrid-0.dll | grep ' T _' | sed 's/.* T _//' &gt;&gt; simgri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 libsimgrid-0.dll | grep ' D _' | sed 's/.* D _//' | sed 's/$/ DATA/' &gt;&gt; simgrid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"LIBRARY mingwm10.dll" &gt; mingwm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XPORTS &gt;&gt; mingwm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 mingwm10.dll | grep ' T _' | sed 's/.* T _//' &gt;&gt; mingwm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 mingwm10.dll | grep ' D _' | sed 's/.* D _//' | sed 's/$/ DATA/' &gt;&gt; mingwm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import .lib files, use the &lt;tt&gt;lib&lt;/tt&gt; windows tool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C) the following way to produce simgrid.lib and mingwm10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lib /def:simgrid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/def:mingwm1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to use Borland C Builder, the right command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(note that you don't need any file.def to get this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implib simgrid.lib libsimgrid-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b mingwm10.lib mingwm1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set the following parameters in Visual C++ 2005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-&gt; Input -&gt; Additional dependencies = simgrid.lib mingwm10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wonder how to generate a DLL from libtool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we added -no-undefined to any lib*_la_LDFLAGS variab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tool accepts to generate a dynamic library under windows. Then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ue, we pass any dependencies (such as -lws2 under windows or -l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ed) on the linking line. Passing such deps is a good idea any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get noted in the library itself, avoiding the users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pendencies and put them manually on their compilation line.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C_LIBTOOL_WIN32_DLL macro just before AC_PROG_LIBTO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.ac. It means that we exported any symbols which ne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functions get automatically exported, so we don't need to loa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with tons of __declspec(dllexport) cruft. We only ne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, but there is no public data in SimGrid so we are goo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