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e U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comes with many examples provided in the examples/ directory. Those examples are described in section \ref MSG_examples . Those examples are commented and should be easy to understand. for a first step into SimGrid we also provide some more detailed examples in the section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tutorials/"&gt; tutorial section&lt;/a&gt; that contains a generic tutorial about using Sim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sg Using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tutorials/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n how to use MSG, the most u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comes with an extensive set of examples. It is sometime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ne you need. This list aims at helping you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which you can learn w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G_ex_basics Basic example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asynchronous_communications Asynchron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synchronous communications between a sender and a receiver using a realistic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icomms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fct_Wa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MSG_ext_icomms_fct_Wait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code Cod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Sender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 to a receiver an asynchronous message with the function "MSG_task_isend()". Cause this function is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make "MSG_comm_test()" to know   if the communication is finished for finally destroy it with function "MSG_comm_destroy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vailable to "make MSG_comm_wait()" which make bot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host that 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Receiver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xecutes tasks when it receives them. As the receiving is asynchronous we have to test the communication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eted or not with "MSG_comm_test()" or wait for the completion "MSG_comm_wa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id to use for received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time to sleep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time defined the process slee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= 0 use of MSG_comm_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ime &gt; 0 use of MSG_comm_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core Simulation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core of the simulation and is divided only into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SG_create_environment() and 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Simulation settings : 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platform_file&lt;/i&gt;: the name of a file containing an valid surfxml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application_file&lt;/i&gt;: the name of a file containing a valid surfxml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Main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MSG, runs a simulation, and free all data-structures created b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ll Waitall function for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function permit to send all messages and wait for the completion of all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 Wait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comm_waitany() function return the place of the first message send or receive from a xbt_dynar_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_sender From a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this function to wait all se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Sen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icomms_fct_Waitany_receiver From 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wait for the arrival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icomms/peer3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Rece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_master_slave Basic Master/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 master-slave application using a realistic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ternal description of th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_ms_T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MSG_ext_ms_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msg/masterslave/masterslave_forward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preliminary Prelimin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master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msg_process_t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. It should not be called directly but either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#MSG_process_create() or registered as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#MSG_function_register() and then automatically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rough #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task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putation size of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ize of the files associated to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host that 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are dumbly sent in a round-robi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slave Slav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#msg_process_t that ha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ave. Just like the master fuction (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t_ms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executes them as it receiv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forwarder Forward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to be assigned to a #msg_process_t that has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warder. Just like the master function (describ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xt_ms_master), it should not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yle arguments (argc/argv) are interpreted as a list of h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keeps waiting for tasks and dispathes them to it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forwa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core Simulation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core of the simulation and is divided only into 3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SG_create_environment() and MSG_launch_applica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Simulation settings : MSG_create_environment() creates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Application deployment : create the processes on the right lo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_launch_applic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The simulation is run with #MSG_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platform_file&lt;/i&gt;: the name of a file containing an valid surfxml platfor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&lt;i&gt;application_file&lt;/i&gt;: the name of a file containing a valid surfxml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test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main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es MSG, runs a simulation, and free all data-structures created by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_of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SG_ext_ms_helping Hel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application Example of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masterslave/deployment_masterslave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 MSG_ext_ms_platform Example of plat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msg/small_platform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gras Using G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n how to use G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check our online &lt;a href="http://simgrid.gforge.inria.fr/tutorials/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for now rather few examples of GRAS, but it'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RAS_ex_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RAS_ex_mm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RAS_ex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GRAS_ex_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ex_ping Ping-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mplements the very classical ping-pong in GR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client (initiating the ping-pong) and a server (answ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the client and the server register all nee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registers a callback to the ping message, which sends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ent sends the ping message to the server,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ng message as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sides in the &lt;b&gt;examples/gras/ping/ping.c&lt;/b&gt; file. Y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of the client and of the server is placed in the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ex_ping_toc Table of contents of the p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ping_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ping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ping_cli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ping_common 1) Common code to the client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ping_initial 1.a) Ini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header &lt;tt&gt;ping.h&lt;/tt&gt;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ping_register 1.b) Register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 Since the paylo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 any newly created types but only int, this is quite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exchange more complicated types, see \ref GRAS_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GRAS_ex_mmrpc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ping_server 2) Server'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ping_serdata 2.a) The server's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ensure the communication between the "main" and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rver, we need to declare some globals. We have to pu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definition so that they can be handled properly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ping_sercb 2.b) The callback to the p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ping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gistered later by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ping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ping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ping_client 3) Client'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ping_climain 3.a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ping/ping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ping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ex_token Token 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mplements the token ring algorithm. It invol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 arranged in a ring (each of them have a left and a right neighb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changing a "token". This algorithm is one of the solu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tual exclusion between distributed processes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at any time, so the process in its possession is ensu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having it. So, if there is an action you want all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lternativly, but you cannot afford to have two processes do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, let the process having the token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there is a lot of different token ring algorith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erature, so this example implements one of them: the simpl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ng is static (no new node can join it, and you'll get trou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node dies or leaves), and nothing is done for the cas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ref GRAS_ex_stoken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RAS_ex_stoken_deploy 1)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deploym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clude examples/gras/mutual_exclusion/simple_token/simple_token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ighbour of each node is given at startup as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one of the nodes is instructed by a specific argument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remblay here) to create the token at the begining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RAS_ex_stoken_global 2) Glob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is incarned by a specific message, which circulates fro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de (the payload is an integer incremented at each hop). So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the code is the message callback, which fo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o the next node. That is why we have to store all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, as explained in the \ref GRAS_glob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ontinclude examples/gras/mutual_exclusion/simple_token/simple_tok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RAS_ex_stoken_callback 3)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is is the core of this algorithm, this function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_cb_stoken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ubsection GRAS_ex_stoken_main 4) Th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plited in two parts: The first one perform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itialisations (points 1-7) while the end (point 8. below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s_msg_handle() as long as the planned amount of ring loo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ki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ntil end_of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ex_mmrpc A simple RPC for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mplements a remote matrix multiplication. It involve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ng the matrices and sending the multiplications requests) and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ing the multiplication on client's be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constitutes a more advanced example of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, since the message payload type is a bit more complicat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such as the ping one (\ref GRAS_ex_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following way (not very different from the ping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the client and the server register all needed messages and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registers a callback to the "request" message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needs to be and returns the result to the exp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ent creates two matrices, ask for their multipl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'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resides in the &lt;b&gt;examples/gras/mmrpc/mmrpc.c&lt;/b&gt;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GRAS_ex_mmrpc_toc Table of contents of the mmrp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data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lo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ex_mmrpc_ms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ser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ex_mmrpc_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\ref GRAS_ex_mmrpc_cli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mmrpc_common 1) Common code to the client and the server (mmrpc_common.c and 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header 1.a) Module header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ads the gras header and declare the function's prototyp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tri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dataregister 1.b) Register the data types (mmrpc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s involved in a matrix of double. This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y the GRAS mecanism, using the gras_datadesc_matrix()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/matri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logdef 1.c) Logging category definition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first load the module header and declare a logging catego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 for more info on logging). This logging category do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ile (ie the required symbols are defined here and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" in any other file using them). That is wh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NEW_DEFAULT_CATEGORY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in mmrpc_client.c and mmrpc_serv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msgregister 1.d) Register the messages (mmrpc_common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by both the client and the server is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ing the existing messages to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type description builded that way can then be used to build an array data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l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gister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mmrpc_server 2) Server's code (mmrpc_serv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ser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odule symbols live in the mmrpc_common.c file. We thu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ref XBT_DEFINE_TYPE_EXTERN to the preprocess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DEFINE_TYPE symbols don't get included here. Likewise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XBT_LOG_EXTERNAL_DEFAULT_CATEGORY to get the log category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sercb 2.b) The callback to the mmrpc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allback run when the server receives any mmrpc messag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gistered later by the server). Note the way we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load. In the ping example, there was one additional level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ion (see \ref GRAS_ex_ping_sercb). This is because the pay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here (ie a pointer) whereas it is a scalar in the p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_cb_request_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sermain 2.c) The "main"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"main" of the server. You must not write any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yourself. Instead, you just have to write a reg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e which will act as a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mmrpc_client 3) Client's code (mmrpc_client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cliinc 2.a) Server inti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server, some extra love is needed to make sure tha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type parsing and log categories do work even if we are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XBT_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agraph GRAS_ex_mmrpc_climain 3.b) Client's "main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quite straightforward, and the inlined com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ough to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gras/mmrpc/mmrpc_cli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ck to \ref GRAS_ex_mmrpc_t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RAS_ex_timer Some tim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fools around with the GRAS timers (\ref GRAS_timer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a regression test, since it uses almost all tim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registers a repetititive task and a delaye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ps until the &lt;tt&gt;still_to_do&lt;/tt&gt; variables of its global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 delayed task set it to 5, and the repetititive one decr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. Here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Initialize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X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repetitive_action with a frequency of 1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1] Have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Canceling the delayed_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-programming the delayed_action for after 2.00000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2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Repetitive_action has nothing to do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3] delayed_action setting globals-&gt;still_to_do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4] repetitive_action decrementing globals-&gt;still_to_do. New valu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5] repetitive_action decrementing globals-&gt;still_to_do. New valu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6] repetitive_action decrementing globals-&gt;still_to_do. New 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7] repetitive_action decrementing globals-&gt;still_to_do. New valu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08335478] repetitive_action decrementing globals-&gt;still_to_do. New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GRAS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\ref GRAS_ex_timer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ntinclude tim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timer_decl   1. Declarations an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my_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timer_delay  2. Source code of the delay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repetitive_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timer_repeat 3. Source code of the repeti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delayed_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subsection GRAS_ex_timer_main   4. Source code of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til end_of_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smpi Using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/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C Using Mod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/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trace Using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\ref trac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/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simdag Using Sim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/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simix Using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eck our online &lt;a href="http://simgrid.gforge.inria.fr/tutorials/"&gt; tutorial section&lt;/a&gt; that contains a dedicated 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