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Simgrid options an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--cfg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Unfortunately, this path is not really easy to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you mess directly with surf internal variables as follow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XBT_config "relevant page" for details on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n this context, \c _surf_cfg_set being the only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in SimGrid.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urf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urf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 and CPU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workstation/model: specify the used workst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ting, the accepted network models are the following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TNets: Network pseudo-model using the GTNets simulat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orkstation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workstation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Workstation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Workstation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parallel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_selective_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_selective_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_selective_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_selective_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threads Parallel threads for model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urf computes the analytical models sequentially to sh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update their actions. It is possible to run them in parall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b surf/nthreads item (default value: 1)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, the amount of available cores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 and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workload of the models and their complexity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or a slowdown because of the synchronization costs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_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ve sim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allow to betterly take the slow star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 You should not chang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eally certain of what you are do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s about these coe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msg/gtnets/crosstraffic-p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workstation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ord Coordinated-based network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network coordinates, as it happen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&lt;AS\&gt; in your platform file with \c Vivaldi as a rou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b network/coordinates to \c yes so that all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re done in 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_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0 seconds between emissions (no gap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GTNeTS, two it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, that is a double value to osc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latency, uniformly in random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atency*gtnets_jitter,latency*gtnets_jitter). It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gtnets/jitter_seed, the positive seed used to reproduce j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Its value must be in [1,1e8] and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perimental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with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liveness property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this option enables the model-check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ive &lt;tt&gt;--cfg=model-check:1&lt;/tt&gt;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pecifying a reduction technique enables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don't have to give &lt;tt&gt;--cfg=model-check:1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works if you use ucontexts or raw context fa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_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8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-1 to have the amount of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_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tracing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uncategorized:1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1 --cfg=tracing/categorized:1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1 and --cfg=tracing/smpi:1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_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 "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sub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running_power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ower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_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y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 under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 Please note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onstances, this optimization can hinder the simu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throug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 that you don't have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_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_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gtnets/jitter_seed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e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oordinates: \ref options_model_network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_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_selective_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_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_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nthreads: \ref options_model_n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running_power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_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_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workstation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