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mg src="simgrid_logo_2011.png" alt="SimGrid - Scalable simulation of distributed systems, ranging from grids to peer-to-peer system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imGrid user guide. In this document, you will find how to install, get started, configure, and run your first simulation with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im_over Sim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that provides core functionalities for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ed applications in heterogeneous distribu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goal of the project is to facilitate research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parallel application scheduling on distribut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ranging from simple network of workstations to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fficial webpage is &lt;a href="http://simgrid.gforge.inria.fr/"&gt;simgrid.gforge.inria.f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requently Asked Questions are &lt;a href="http://simgrid.gforge.inria.fr/faq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evelopment webpage is &lt;a href="https://gforge.inria.fr/projects/simgrid//"&gt;gforge.inria.fr/projects/simgri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ser mailing list is &lt;simgrid-user@lists.gforge.inri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imGrid software package can be downloaded from &lt;a href="http://simgrid.gforge.inria.fr/download.php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g_overview Overview of the toolki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by the following diagram, the SimGrid toolki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layered (click on the picture to jump to a specific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Relationships between the 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envs Programmation environment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rovides several programmation environments built on top of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Each environment targets a specific aud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different paradigm. To choose which of them you wan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hink about what you want to do and what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a theoritical problem and comp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uristics, you probably want to try &lt;b&gt;\ref MSG_API&lt;/b&gt; (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ame). It was designed exactly to that extend and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build easily rather realistic multi-agents simulati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m is not the main goal of this environment and the mos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ssues of real platforms are masked here. Check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study the behaviour of a MPI application us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s, you should have a look at the &lt;b&gt;\ref SMPI_API&lt;/b&gt; (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I) programming environment. Unfortunately, this work is sti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\ref SMPI_API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velop a real distributed application, then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&gt;\ref GRAS_API&lt;/b&gt; (Grid Reality And Simulation) useful. This is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alization of distribu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there is two implementations of this API: one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(allowing to develop and test your application within the com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) and another suited for deployment on re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owing the resulting application to be highly portable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 not plan to run your code for real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S if you intend to use MSG in a very intensive way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ng a peer-to-peer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\ref GRAS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programming environment/model is not there (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OpenMP, etc.) is not represented in the SimGrid toolkit y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it. You should contact 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lists.gforge.inria.fr/mailman/listinfo/simgrid-devel&gt;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iling list&lt;/a&gt;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kernel Simulation kernel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unctionnalities to simulate a virtual platform are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lled &lt;b&gt;\ref SURF_API&lt;/b&gt;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-level and is not intended to be used as such by end-users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 as a basis for the higher level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main features are a fast max-min linear solver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ransparently the model used to describe the platform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s the comparison of the several models existing in the lit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SURF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overview_fondation Bas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whole toolkit is constituted by the &lt;b&gt;\ref XBT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Bundle of Tools)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portable library providing some grounding features such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, \ref XBT_ex and \ref XBT_config. XBT also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nient datastructures: \ref XBT_dynar, \ref XBT_fifo,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, \ref XBT_heap, \ref XBT_set and \ref XBT_sw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ref XBT_API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ug_lucas_layer Trac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transversal module allows you to trace your simulation. More documentation in the section \ref TRACE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oftware packag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download.php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ttp://simgrid.gforge.inria.fr/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, remark or suggestion are wel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