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re associated to both an ID (0(1) search)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 general purposes library compon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et    Set: generic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fifo   Fifo: generic work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wag   Swag: O(1) set data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heap Heap: generic heap data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d Data descri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* @defgroup XBT_parmap Parallel map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peer Peer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queue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ock Sock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nchro Synchro stuff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thread Thread stuff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text Portable context implementation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replay Re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}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PORTABILITY-INTERNALS * * (not included i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 \addtogroup XBT_context Portable contex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\brief Contexts are a higher level system than &lt;tt&gt;setjump/longjm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on-preemptib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n't use it directly since it is merely intende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plementation of the several programmation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Grid toolkit (namely, \ref MSG_API, \ref GRAS_API and \ref SMPI_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 use those environ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