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addtogroup MSG_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 was the first distributed programming environment provid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Grid. While almost realistic, it remains quite simple (simplistic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escribes the native to 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ction jMSG_who Who should use this (and who shouldn'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use MSG if you want to study some heuristic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problem you don't really want to implement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C programming language, your are i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. To use the Java or Ruby programming interfaces,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cumentation provided in the relevant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MSG_funct Offered functionn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sg_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_process_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_host_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_task_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sg_mailbox_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sg_file_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sg_task_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sg_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sg_trace_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sg_deprecated_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make sure to visit the page @ref MSG_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msg_simulation   Main MSG simul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group MSG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Describes how to setup and control your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workflow is the following (check the \ref MSG_examp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Initialize the library with #MSG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Create a platform (usually by parsing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MSG_create_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Register the functions that your processes are supposed to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MSG_function_register (and maybe #MSG_function_register_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Launch your processes from a deployment file with #MSG_launch_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Run the simulation with #MSG_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tmlonly &lt;!-- DOXYGEN_NAVBAR_LABEL="Simulation Control" --&gt; @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defgroup m_process_management Process Manag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ingroup MSG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brief This section describes the process structure of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(#msg_process_t) and the functions for manag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defgroup m_host_management Host Manag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ingroup MSG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brief This section describes the host structure of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defgroup m_task_management Task Manag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ingroup MSG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brief This section describes the task structure of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(#msg_task_t) and the functions for managing i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\ref msg_task_usage to see how to put the tasks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htmlonly &lt;!-- DOXYGEN_NAVBAR_LABEL="Tasks" --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defgroup msg_mailbox_management Mailbox Manag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ingroup MSG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brief This section describes the mailbox structure of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(#msg_mailbox_t) and the functions for manag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htmlonly &lt;!-- DOXYGEN_NAVBAR_LABEL="Mailbox" --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defgroup msg_task_usage Task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ingroup MSG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brief This section describes the functions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by a process to execute, communicate or otherwise handle som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defgroup msg_VMs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ingroup MSG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brief This section describes the interface created to mimick IaaS clou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With it, you can create virtual machines to put you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nto, and interact directly with the VMs to manag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nterface is highly experimental at this point. Te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welcomed, but do not expect too much of it right now.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nterfaces may be changed in future releases of SimGrid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ngs are expected to stabilize nicely before SimGrid v3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re is no guaranty on the rest of SimGrid, and ther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an that on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defgroup msg_file_management File Manag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ingroup MSG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brief This section describes the file structure of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(#msg_file_t) and the functions for managing i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s based on POSIX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msg_trace_driven Trace-driven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group MSG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This section describes the functions allowing to build trace-driven si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!-- DOXYGEN_NAVBAR_LABEL="Trace-Driven" --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handy when you want to test an algorithm or protoc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 unless it receives some events from outsid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2P protocol reacts to requests from the user, but does noth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uch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situations, SimGrid allows to write your protocol in you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the events to react to in a separate text file. Decl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handling each of the events that you want to accep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files, register them using #xbt_replay_action_register in your 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use #MSG_action_trace_run to launch the simulatio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ave one trace file containing all your events, or a fil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examples in &lt;b&gt;examples/msg/actions/actions.c&lt;/b&gt;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MSG_LUA      Lua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group MSG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Lua bindings to MSG (\ref MSG_A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tmlonly &lt;!--  DOXYGEN_NAVBAR_LABEL="LUA bindings" --&gt; @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ua bindings of the \ref MSG_API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MSG_who Who should use this (and who shouldn'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MSG to study your algorithm, but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 language (using \ref MSG_API), then you should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such as this one. The advantage of the lua binding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tributed directly with the main archive (in cont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and Ruby bindings, for example, that are distributed separat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dvantage of lua is that there is almost no performance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to the C version (at least there shouln't be any --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to be precisely ass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SG_Lua_funct  Lua offered functionnalities in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important features of the MSG interface ar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ua bindings. Unfortunately, since doxygen does no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a modules implemented directly in C as we are using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use reference documentation for this module. Eve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ther modules, you will have to dig into the source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to learn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ua_examples Examples of lua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MSG_ex_master_slave_l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MSG_ex_master_slave_lua_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so, the lua version of the Chord example (in the source 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working non-trivial example of use of the lua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msg_deprecated_functions MSG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group MSG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This section describes the deprecated functions. PLEASE STOP 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remove them because the ability to run old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something important to us. But these functiona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tively support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se functions, you should define the releva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nfiguration time in cc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