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simgrid SimGrid Developer Guide -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api How to add a new MSG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model How to add a new model in surf?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