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e U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welcome Welcome to Sim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ere to look to start with, you should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ollowing presentation first to get the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probably want to proceed to the \ref MSG_API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're curious or if you know what you want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o \ref SMPI_API, or even \ref GRAS_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bases of the SimGrid project are presented in a 3 o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-long tutorial. It can be found at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ttps://gforge.inria.fr/plugins/scmgit/cgi-bin/gitweb.cgi?p=simgrid/propaganda.git;a=blob_plain;f=tutorial/simgrid-tutorial.pdf;hb=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ttp://webloria.loria.fr/~quinson/blog/2010/0628/Tutorial_at_H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pdf[nup=2x4,pages=1-]{../webcruft/simgrid-101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ase="simgrid-101",max=30,cu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(){ return cur &lt; 10 ? '00' + cur : cur &lt; 100 ? '0' + cur : '' + cu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idemove(di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ums=document.getElementById('nums'), display=document.getElementById('displ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ur+dir&gt;0 &amp;&amp; cur+dir&lt;=max)  cur+=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src=base+'_'+pad()+'.p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s.innerHTML=(cur)+'/'+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'blah' style='text-align:center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iv id='practical-simgrid'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g src='simgrid-101_001.png' id="display" onclick='slidemove(1)'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type='button' value='&amp;laquo; Previous' onclick="slidemove(-1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id="nums"&gt;1/30&lt;/span&gt;&amp;nbsp;&amp;n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type='button' value='Next &amp;raquo;' onclick="slidemove(1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r/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'simgrid-101.pdf'&gt;Download PDF vers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/form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