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imgrid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.options.doc.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--cfg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Unfortunately, this path is not really easy to 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you mess directly with surf internal variables as follow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config "relevant page" for details on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this context, \c _surf_cfg_set being the only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in SimGrid.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urf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global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urf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 and CPU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vide information about all models for all existing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workstation/model: specify the used workst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ting, the accepted network models are the following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GTNets: Network pseudo-model using the GTNets si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analytic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kstation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\b default: Default workstation model. Currently, CPU:Cas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Workstation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Workstation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_selective_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_selective_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d timings, but should speed up the 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_selective_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_selective_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1e-9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_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options_model_network_coefs Corrective simulation fa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allow to betterly take the slow star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 You should not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really certain of what you are doing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se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msg/gtnets/crosstraffic-p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0 (disable this feature) or 1 (enable 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workstation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_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0 seconds between emissions (no gap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GTNeTS, two items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, that is a double value to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latency, uniformly in rando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atency*gtnets_jitter,latency*gtnets_jitter).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_seed, the positive seed used to reproduce j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Its value must be in [1,1e8]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perimental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with the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fg=model-check: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heads or windows native threa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ur own, directly implemented in assembly (only available for 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works if you use ucontexts or raw context fa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_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8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v3.7 and higher. It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-1 to have the amount of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icient synchronisation schema, but it loads all the co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uncategorized:1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categorized:1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1 and --cfg=tracing/smpi:1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_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_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y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der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 Please not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onstances, this optimization can hinder the simulation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throug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 that you don't hav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_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but it can reveal troublesome in some cases (such a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_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_seed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network/crosstraffic: \ref options_model_network_cross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_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_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_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_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_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workstation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