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group SimGrid_API  SimGrid modu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core toolbox of SimGrid, containing usefull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 suppor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Simple programm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While almost realistic, it remains quite simple 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tion 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module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oblem you don't really wa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DAGs, have a look at the \ref SD_AP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a real (but experimental) implementation of your solution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\ref GRAS_API one. If you want to study an existing MP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\ref SMPI_API one. If none of th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s fits your needs, you may consider implement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 top of \ref SURF_API (but you probably want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GRAS_API     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Realistic programming environment (Grid Reality An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provides a complete API to implement distributed applicatio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terogeneous plateforms. In addition to the SimGri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terface (allowing you to work on your appl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of the simulator), an implementation suited to real plat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(allowing you to really use your application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developing it). It may still contain rought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is not the most used part of SimGri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thus constitute a complete grid application developement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mpassing both developer helping tools (the simulat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) and an efficient while portable execution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if you want to devel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, ie if the final result of your work is a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tually be distributed. Rember however that G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experimental at this point. Help would b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is sorry si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study some heuristics for a given probl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mplement really (ie, if your result would be a theorem)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\ref MSG_API one, or the \ref SD_API one if you need to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tudy an existing MPI program,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SMPI_API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OK_API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Distributed toolkit built over \ref GRAS_API (Advanced Metacomputing Overlay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K provides several tools useful to most applications built on top of GR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et not belonging to GRAS itself. It is planned that those modu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al plugins one day, allowing users to load only the needed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ime. For now, they live in another library against which you should l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permits to study existing M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ulating them on top of the SimGrid simulator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itute an emulation solution for parallel cod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modify your code for that, although that may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o Who should use SMPI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ming environment of the SimGrid su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 existing MPI applications.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, you may be interested in the \ref GRAS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 (but note that GRAS is not very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nowadays). If you want to study some heuristic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and if your goal is to produce theorems and publica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have a look at the \ref MSG_API environment, or the \ref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need to use DAGs. If none of those programm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needs, you may consider implementing your own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\ref SURF_API (but you 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you only use MPI calls that we implemented in MPI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interface is not bad, but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One sided communications and I/O primitives are not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The full list of not yet implemented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&lt;tt&gt;include/smpi/smpi.h&lt;/tt&gt; of the archive,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&lt;tt&gt;FIXME&lt;/tt&gt; marker. If you really ne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get in touch with us: we can guide you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to help you implementing it, and we'd gl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n project 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 Adapting your MPI code to the us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t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For example, matrix multiplication code ma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n the same area. Of course, the result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less, but you can still study the application behavi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f course, if your code is data-dependent,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, these macros are not documented yet, but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time permits. Sorry about that -- patch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grep for them on the examp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mpiling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y done with the &lt;tt&gt;smpicc&lt;/tt&gt;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any MPI code before, you already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 try to get your MPI code running on top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SMPI a spin. Actually, that's very simple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PI code: just use smpicc as a compi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cc or your usual compiler)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executing Executing your code on top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ough the &lt;tt&gt;smpirun&lt;/tt&gt; scri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 &lt;tt&gt;my_platform.xml&lt;/tt&gt; is a classical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&lt;tt&gt;./program&lt;/tt&gt; is the MPI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must be compiled by &lt;tt&gt;smpicc&lt;/tt&gt;) while &lt;tt&gt;-arg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accepts other parameters, such as &lt;tt&gt;-np&lt;/tt&g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ll the hosts defined in the hostfile, &lt;tt&gt;-map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mplement a real distributed applic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study an existing MPI program,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SMPI_API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frozen (and will probably never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s only parti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imGri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_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