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\ref XBT_dy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\ref XBT_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associated to both an ID (0(1) search)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 general purposes library compon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addtogroup XBT_g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et    Set: generic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fifo   Fifo: generic work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wag   Swag: O(1)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heap Heap: generic heap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 End o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\def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\brief Contexts are a higher level system than &lt;tt&gt;setjump/longjmp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You shouldn't use it directly since it is merely intended to 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mplementation of the several programmation environ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\ref MSG_API, \ref GRAS_API and \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