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SURF_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s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actions SUR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is section describes the different datatypes and operations related to the actions in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&lt;!-- DOXYGEN_NAVBAR_LABEL="Action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resources SUR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is section describes the different datatypes and operations related to the resources in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&lt;!-- DOXYGEN_NAVBAR_LABEL="Resource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nalities to simulate the platform. There are two main data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orkstation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ntation of these resources depends on the platform model you choos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models. You can select your model by calling surf_workstation_resource_init_CLM03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rf_workstation_resource_init_KCCFLN05(). See the documentation of these functio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about the models. Remember that the model KCCFLN05 is an implementation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resource and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your functions should call the SURF functions provi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urf_workstation_resource-&gt;common_public and \a surf_workstation_resource-&gt;extension_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urf_resource_public and surf_workstation_resource_extension_public to know the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surf_init(). Then call surf_timer_resource_in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workstation_resource_init_CLM03() or surf_workstation_resource_init_KCCFLN05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workstations and the network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\ref ho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ref link_lib. Some functions in \a surf_workstation_resource-&gt;extension_public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orkstation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\a surf_workstation_resource-&gt;extension_public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workstation, or \a surf_workstation_resource-&gt;extension_public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workstation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a surf_workstation_resource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\a execute(), \a communicate() or \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\a surf_workstation_resource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these results, you can schedule other tasks and call surf_solve()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\ref MSG_API "MSG" and \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a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