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GRAS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funct GRAS offers the following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comm&lt;/b&gt;: Exchanging messages between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dd : any data which may transit on the net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forehand so that GRAS can handl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erogeneity and convert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sock : this is how to open a communication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cesses, and retriv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msg : communications are message oriented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ll possible messages and their payload before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then attach callbacks to the arrival of a given kind of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imer : this is how to program repetitive and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, not unlike cron(8) and at(1). This cannot be used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(like setitimer(2) or signal(2) games c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run&lt;/b&gt;: Running both on top of the simulato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real platforms, and portab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virtu : You naturally don't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2) function in simulation mode since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time on the host running the simulation, not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ed world (you are belonging to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 system call virtualization layer, which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globals : The use of globals is forbid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esses" are threads in simulation mode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how to let GRAS handle your glob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mul : Support to emulate code excution (i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time into the simulator and having code sectio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imulation or to real mode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c tour of the tutorial also contains several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eminent 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tut_presentati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ven have a tutorial for the GRAS framework. It detai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pedagogic order all the points of the API, along wit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 for each of them. Unfortunately, it is not finished yet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missing is the one on how to describe data). Here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intro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intro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howto_presentation HOWTOs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API documentation present the framewor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by little piece and provide a lot of information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orthogonally to this, the HOWTOs try to present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framework to give you some broader point of view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nfortunate it is that only one such HOWTO exist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comm    Communication fac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run     Virtu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ex     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tut     Tutor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unication facilities. GRAS allows you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messages&lt;/i&gt; on &lt;i&gt;sockets&lt;/i&gt; (which can be seen as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). On reception, messages start &lt;i&gt;callbacks&lt;/i&gt;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unication mode, not the only one). All messag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nvey the same kind of data, and you have to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s are also seen as a mean of communication (with yourself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un a repetitive task ("do this every N second until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p"), or to deffer a treatment ("do this in 3 s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{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dd      Data description     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sock    Sockets               *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msg     Messages             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timer   Timers               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ization facilities allow your code to run both on top of the simulator or in re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{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globals Globals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emul    Emulation suppor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* @defgroup GRAS_virtu   Syscalls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tic tour of the tutorial also contains several ex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eminent 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more examples in the distribution,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examples/gra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EXAMPLES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Ping Pong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ping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mplements the very classical ping-pong in GR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es a client (initiating the ping-pong) and a server (answ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's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the client and the server register all nee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registers a callback to the ping message, which send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ient sends the ping message to the server,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g message a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sides in the &lt;b&gt;examples/gras/ping/ping.c&lt;/b&gt; file. Y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f the client and of the server is placed in the sam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ef GRAS_tut_tour_setup of the tutorial if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toc Table of contents of the p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cl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ection GRAS_ex_ping_common 1) Common code to the client an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initial 1.a)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header &lt;tt&gt;ping.h&lt;/tt&gt;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register 1.b) Regist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 Since the paylo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e any newly created types but only int, thi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o exchange more complicated types, see \ref GRAS_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ex_mmrp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server 2) Server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data 2.a) The server's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nsure the communication between the "main" an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rver, we need to declare some globals. We have to pu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efinition so that they can be handled properly in GRA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tut_tour_globals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cb 2.b) The callback to the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ping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gistered later by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As explained in the tutorial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tut_tour_setup,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ping_client 3) Clien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ping_climain 3.a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Simple Token Ring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token Token 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mplements the token ring algorithm. It invol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arranged in a ring (each of them have a left and a right neighb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hanging a "token". This algorithm is one of the sol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tual exclusion between distributed processes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at any time, so the process in its possession is ensu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having it. So, if there is an action you want al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ternativly, but you cannot afford to have two processes do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let the process having the token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re is a lot of different token ring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erature, so this example implements one of them: the simpl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is static (no new node can join it, and you'll get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de dies or leaves), and nothing is done for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en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deploy 1)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deploym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examples/gras/mutual_exclusion/simple_token/simple_token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ighbour of each node is given at startup a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one of the nodes is instructed by a specific argume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emblay here) to create the token at the begin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global 2) Glob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is incarned by a specific message, which circulates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de (the payload is an integer incremented at each hop). So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code is the message callback, which fo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next node. That is why we have to store all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, as explained in the \ref GRAS_global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ntinclude examples/gras/mutual_exclusion/simple_token/simple_tok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callback 3)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is is the core of this algorithm, this func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GRAS_ex_stoken_main 4)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plited in two parts: The first one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initialisations (points 1-7) while the end (point 8. below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() as long as the planned amount of ring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M RP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mmrpc A simple RPC for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implements a remote matrix multiplication. It involves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reating the matrices and sending the multiplications requests) a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uting the multiplication on client's 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also constitutes a more advanced example of dat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chanisms, since the message payload type is a bit more complicated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amples such as the ping one (\ref GRAS_ex_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the following way (not very different from the ping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th the client and the server register all needed messages an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registers a callback to the "request" message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needs to be and returns the result to the exp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client creates two matrices, ask for their multiplication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sides in the &lt;b&gt;examples/gras/mmrpc/mmrpc.c&lt;/b&gt;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ef GRAS_tut_tour_setup of the tutorial if wondering why bo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lient live in the sam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toc Table of contents of the mmrp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data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lo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ms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common 1) Common code to the client and the server (mmrpc_common.c and mmrp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header 1.a) Module header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ads the gras header and declare the function's prototy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tri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dataregister 1.b) Register the data types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involved in a matrix of double. This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the GRAS mecanism, using the gras_datadesc_matrix()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/matr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logdef 1.c) Logging category definition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 This logging category do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(ie the required symbols are defined here and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xtern" in any other file using them). That is why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XBT_LOG_NEW_DEFAULT_CATEGORY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in mmrpc_client.c and mmrpc_serv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msgregister 1.d) Register the messages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type description builded that way can then be used to build an array data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l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server 2) Server's code (mmrpc_serv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 symbols live in the mmrpc_common.c file. We thu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ref XBT_DEFINE_TYPE_EXTERN to the preprocess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XBT_DEFINE_TYPE symbols don't get included here. Likewise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to get the log categor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cb 2.b) The callback to the mmrp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mmrpc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registered later by the server). Note the way we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load. In the ping example, there was one additional level of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ion (see \ref GRAS_ex_ping_sercb). This is because the pay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here (ie a pointer) whereas it is a scalar in the p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As explained in the tutorial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_tut_tour_setup,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mmrpc_client 3) Client's code (mmrpc_clien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cli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server, some extra love is needed to make sure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parsing and log categories do work even if we are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ection GRAS_ex_mmrpc_climain 3.b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Timer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GRAS_ex_timer Some tim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ools around with the GRAS timers (\ref GRAS_timer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a regression test, since it uses almost all tim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 registers a repetititive task and a delay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ops until the &lt;tt&gt;still_to_do&lt;/tt&gt; variables of its global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he delayed task set it to 5, and the repetititive one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. Here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itializ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repetitive_action with a frequency of 1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Have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Canceling the delayed_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-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delayed_action setting globals-&gt;still_to_d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4] repetitive_action decrementing globals-&gt;still_to_do. New 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5] repetitive_action decrementing globals-&gt;still_to_do. New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6] repetitive_action decrementing globals-&gt;still_to_do. New 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7] repetitive_action decrementing globals-&gt;still_to_do. New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8] repetitive_action decrementing globals-&gt;still_to_do. New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GRAS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tim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decl   1. Declarations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y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delay  2. Source code of the delay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repeat 3. Source code of the repet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ex_timer_main   4. Source code of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