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Generated file, do not ed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XBT_log_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ok: All AMOK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ok_bw: Bandwid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mok_bw_sat: Everything concerning the SATuration part of the amok_b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ok_pm: pe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dings: All binding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: Lua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_comm: Lua bindings (comm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_host: Lua bindings (host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_platf: Lua bindings (platform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_process: Lua Bindings (process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_state_cloner: Lua st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_task: Lua bindings (task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_utils: Lua hel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phicator: Graphicator Lo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s: All GRAS categories (cf. section \ref GRAS_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s_modules: Module and moddata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s_msg: High level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s_msg_read: Message read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s_msg_rpc: RPC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s_timer: Delayed and repetiti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s_trp: Conveying byt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s_trp_file: Pseudo-transport to write to/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s_trp_sg: SimGrid pseudo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s_virtu: Virtu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s_virtu_emul: Emu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s_virtu_process: Process manipul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ubgen: Stub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r: Logging the behavior of the tracing system (used for Visualization/Analysis of simu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r_paje_trace: Paje tracing ev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r_smpi: Tracing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r_surf: Tracing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edule: Logging specific to J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ed_out: Logging specific to Je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ed_sd: Logging specific to Jedule S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c: All MC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_checkpoint: Logging specific to mc_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_dpor: Logging specific to MC DPOR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_global: Logging specific to MC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_liveness: Logging specific to algorithms for liveness propertie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_memory: Logging specific to MC (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_memory_map: Logging specific to algorithms for memory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_request: Logging specific to MC (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: All MS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action: MSG actions for trace drive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gos: Logging specific to MSG (g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io: Logging specific to MSG (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kernel: Logging specific to MSG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mailbox: Logging specific to MSG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process: Logging specific to MSG (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task: Logging specific to MSG (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vm: Cloud-oriented parts of the MSG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d: Logging specific to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d_daxparse: Parsing D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d_dotparse: Parsing D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d_kernel: Logging specific to SimDag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d_task: Logging specific to SimDag (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d_workstation: Logging specific to SimDag (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ix: All SIMIX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context: Context switch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deployment: Logging specific to SIMIX (deplo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environment: Logging specific to SIMIX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host: Logging specific to SIMIX (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io: Logging specific to SIMIX (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kernel: Logging specific to SIMIX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network: Logging specific to SIMIX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process: Logging specific to SIMIX (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smurf: Logging specific to SIMIX (SM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synchro: Logging specific to SIMIX (synchro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pi: All SMPI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base: Logging specific to SMPI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bench: Logging specific to SMPI (benchm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coll: Logging specific to SMPI (c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comm: Logging specific to SMPI (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group: Logging specific to SMPI 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kernel: Logging specific to SMPI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mpi: Logging specific to SMPI (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mpi_dt: Logging specific to SMPI (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pmpi: Logging specific to SMPI (p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rf: All SUR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ndom: Random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config: About the configuration of surf (and the rest of the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cpu: Logging specific to the SURF CPU IMPROV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cpu_ti: Logging specific to the SURF CPU TRACE INTEG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kernel: Logging specific to SURF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lagrange: Logging specific to SURF (lag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rf_lagrange_dichotomy: Logging specific to SURF (lagrange dichot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maxmin: Logging specific to SURF (ma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network: Logging specific to the SURF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network_gtnets: Logging specific to the SURF network GTNe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network_ns3: Logging specific to the SURF network NS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parse: Logging specific to the SURF pars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: Routing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rf_routing_generic: Generic implementation of the surf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_cluster: Routing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_dijkstra: Routing part of surf -- dijkstra rout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_floyd: Routing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_full: Routing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_none: Routing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_rulebased: Routing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_vivaldi: Routing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storage: Logging specific to the SURF storag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trace: Surf tra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workstation: Logging specific to the SURF workst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sh: TEst SHe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bt: All XBT categories (simgrid too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phxml_parse: Logging specific to the graphxml parsing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: Loggings from the logging mechanis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_diff: Logging specific to mm_diff in m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ule: modu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er: pe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y: Replay trac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buff: Str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cfg: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ddt: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dt_cbps: callback persista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dt_convert: Inter-architecture conv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dt_create: Creating new dat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dt_exchange: Sending data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dt_parse: Parsing C data structures to build XBT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bt_ddt_lexer: The crude internals of the lexer used for typ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dict: Dictionaries provide the same functionalities than has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ict_cursor: To travers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ict_elm: Dictionarie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ict_multi: Dictionaries of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dyn: Dynam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ex: Exception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fifo: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graph: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lib: A dict with keys of type (name,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mallocator: M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matrix: 2D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parmap: parmap: paralle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parmap_unit: parmap uni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queue: Message exchang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set: set: data container consisting in dict+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sync: Synchroniz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sync_os: Synchronization mechanism (OS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trp: Conveying byt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trp_meas: Conveying bytes over the network without formating for perf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trp_tcp: TCP buffe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