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tut_tour Initiatic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ingroup GRAS_t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our, you will learn all you need to write your own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from the installation of the framework to the use of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vailable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tmlonly 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0: Installing"=GRAS_tut_tour_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: Setup a project"=GRAS_tut_tour_set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2: Simple messaging"=GRAS_tut_tour_simpleexch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3: Process args"=GRAS_tut_tour_ar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4: Callbacks"=GRAS_tut_tour_callbac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5: Globals"=GRAS_tut_tour_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6: Logs"=GRAS_tut_tour_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7: Timers"=GRAS_tut_tour_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8: Exceptions"=GRAS_tut_tour_exce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9: Data exchange"=GRAS_tut_tour_simpled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0: RPC"=GRAS_tut_tour_rp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1: Explicit wait"=GRAS_tut_tour_explicitwa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Recapping part 1"=GRAS_tut_tour_message_reca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2: Static data definition"=GRAS_tut_tour_staticstru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3: Pointers definition"=GRAS_tut_tour_poin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4: Dynars definition"=GRAS_tut_tour_dyn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5: Manual data definition"=GRAS_tut_tour_manualdatad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6: Advanced data definition"=GRAS_tut_tour_exchangec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1: Ba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2: Message pass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3: Data descrip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c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4: Advanced topi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our is not terminated yet, but I already know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^W lesson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ing in several files (logs, data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bugging GR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ing proper GR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