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addtogroup GRAS_t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stitutes a tutorial to the GRAS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intro 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tails what GRAS is, and what are the targ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. It also formalize somehow the communication model used in GRA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ew to the system and want to start using the tool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and learn by trying things out instead of reading a len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you might want to start from next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intro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intro_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 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aims at turning new-comers into GRAS power user. It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s how to install the framework and setup your own projects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distributed application is builded incrementaly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aspects of the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1: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2: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simple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si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plici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messa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3: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static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manual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chang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t 4: Advanced topics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howto 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some self-contained document expl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framework which would be hard to integ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of lessons composing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howto_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