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acing Tracing Simulations fo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tracing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 Tracing Simulations for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visualization is widely used to observe and understand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applications and distributed algorithms. Usually, this is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fashion: the user instruments the application and the t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fter the end of the execution. The visualization itself can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s, bottlenecks and sometimes can be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gorithms. The SimGrid team has instrument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t users trace their simulations and analyze them.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explains how the tracing-related features can be enabl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howitworks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SimGrid library is instrumented so users can trace the &lt;b&gt;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&lt;/b&gt; using the MSG, SimDAG and SMPI interface. This means that the tr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ow 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view of resources utilization in the first place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ttlenecks, load-balancing among 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MSG and SimDAG tasks by category, tracing the platform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s and links) for each of the categories.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interface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task with a previously declared category. &lt;em&gt;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&lt;/em&gt;.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any category, the simulations can still be trac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 utilization by using a special parameter that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nabling Enabling using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s of SimGrid, it is possible to enable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eter &lt;b&gt;-Denable_tracing=ON&lt;/b&gt; when the c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sections \ref instr_category_functions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_mark_functions, and \ref instr_uservariables_fun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vailable when this Cmak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se functions will have no effect if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out this option (they are wiped-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enable_tracing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set_category(m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get_category(m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&lt;b&gt;--help-tracing&lt;/b&gt;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ccepted by the tracing system of SimGrid as of to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 by running your simulator with the 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Triva or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triva.gforge.inria.fr/"&gt;http://triva.gforge.inria.fr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paje.sourceforge.net/"&gt;http://paje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tracing system uses all routes in the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create a "graph" of the platform and register it in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 the user tell the tracing system to use only th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osed with jus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n AS.  Routes among A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_only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_destroy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Tr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iva/categorized:graph_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enerates a graph configuration file for Triva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ategorized resourc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iva/uncategorized:graph_uncategorized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global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tracing_analyzing Analyzing the SimGrid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, during an instrumented simulation, creates a tra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je file format that contains the platform utilization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ecuted. The visualization analysis of this file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&lt;a href="http://triva.gforge.inria.fr"&gt;Triva&lt;/a&gt;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s tunned to SimGrid needs. This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configure and use Triva to analyse a SimGrid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Installing Triva&lt;/b&gt;: the tool is available in the Inria's Fo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://triva.gforge.inria.fr"&gt;http://triva.gforge.inria.f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to get the sources, and then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NSTALL&lt;/i&gt;. This file contains instructio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's dependencies in a Ubuntu/Debian Linux. The tool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in MacOSX natively, check &lt;i&gt;INSTALL.mac&lt;/i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one git://scm.gforge.inria.fr/triva/triva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a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ecuting Triva&lt;/b&gt;: a binary called &lt;i&gt;Triva&lt;/i&gt; is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(you can execute it passing &lt;em&gt;--help&lt;/em&gt; to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If the triva binary is not available af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you may want to execut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GNUstep environment variables.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est GNUstep packages, and not the packages available through apt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untu/Debian packaging systems. If you install GNUstep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ckages, you can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ource /usr/GNUstep/System/Library/Makefiles/GNUstep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ee this output after the installation of tr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Triva.app/Triva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iva [OPTIONS...] TRACE0 [TRAC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nalysis through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frequency {double}    Animation: frequenc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hide                  Hide the TimeInterv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forward {double}      Animation: value to mov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apply                 Appl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update                Update on sli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animate               Star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start {double}        Start of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i_size {double}         Size of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omparison               Compare Trace Fil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raph                    Configurab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st                     Print Trace Typ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erarchy                Export Trace Type Hierarchy (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stat                     Trace Statistics and Memory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stances                List All Trac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nkview                 Link View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treemap                  Squarified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erge                    Merge Trace File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heck                    Check Trac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conf {file}           Graph Configuration in Property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apply                 Appl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c_hide                  Hide the Graph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a expects that the user choose one of the availab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&lt;em&gt;--graph&lt;/em&gt; or &lt;em&gt;--treemap&lt;/em&gt; for a visualizatio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 file from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nding Triva - time-slice&lt;/b&gt;: the analysis of a trac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always takes into account the concept of the &lt;em&gt;time-slic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eans that what is being visualized in the scre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nsidering a specific time frame, with its beggi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. The time-slice is configured by the user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hrough the window called &lt;em&gt;Time Interval&lt;/em&gt; tha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race file is being analyzed. The next figure depicts the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of the window, in the space named &lt;i&gt;Trace Time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elds show the beggining of the trace (which usually starts in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that depends on the time simulated by SimGrid).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 the square named &lt;i&gt;Time Slice Configuration&lt;/i&gt;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related to the time-slice, including its &lt;i&gt;start&lt;/i&gt;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size&lt;/i&gt;. The gray rectangle in the bottom of this par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current time-slice&lt;/i&gt; that is considered for the drawings. If the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Update Drawings on Sliders Change&lt;/i&gt; is not selected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pply&lt;/i&gt; must be clicked in order to inform triv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-slice must be considered. The bottom part of the window,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square &lt;i&gt;Time Slice Animation&lt;/i&gt; can be us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frame automatically. The user configures the amount of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frame will forward and how frequent this update will happen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the user clicks the &lt;i&gt;Play&lt;/i&gt; button in order to see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time_interval.png" border=0&gt;&lt;img src="triva-time_interval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marks:&lt;/b&gt; when the trace has too many hosts or links, the compu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a new time-slice can be expensive.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Frequency&lt;/i&gt; parameter, but also updates caused by change o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box &lt;i&gt;Update Drawings on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&lt;/i&gt; is selected will no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nding Triva - graph&lt;/b&gt;: one possibility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traces is to use Triva's graph view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graph&lt;/em&gt; parameter to activate this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gc_conf&lt;/em&gt; with a graph configuration to customiz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traces. A valid graph configuration (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XML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en.wikipedia.org/wiki/Property_list"&gt;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&lt;/a&gt; to describe the configuration) can be cre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-based sim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cfg=triva/uncategorized:graph_uncategorized.plist&lt;/e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--cfg=triva/categorized:graph_categorized.plist&lt;/em&gt;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efines resource utilization categories)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asic SimGrid Configuration&lt;/b&gt;: The basic descrip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LINK, HOST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HOST-LINK, LINK-HOST, LINK-LINK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f the graph will be created based on the &lt;i&gt;nod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n this case is the different &lt;em&gt;"HOST"&lt;/em&gt;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"&lt;/em&gt;s of the platform used to simulate. The &lt;i&gt;edg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dicates that the edges of the graph will be cre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em&gt;"HOST-LINK"&lt;/em&gt;s, &lt;em&gt;"LINK-HOST"&lt;/em&gt;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"LINK-LINK"&lt;/em&gt;s of the platform.  After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, the configuration must detail how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m&gt;HOST&lt;/em&gt;s and &lt;em&gt;LINK&lt;/em&gt;s)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the configuration must have an ent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used. For &lt;em&gt;HOST&lt;/em&gt;, as basic configuration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ower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&lt;em&gt;size&lt;/em&gt; indicates which variable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define the size of the nod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If the simulation was executed wit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, the size of the nodes will be changed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. The parameter &lt;em&gt;type&lt;/em&gt; indicates which geometric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represent HOST, and the &lt;em&gt;values&lt;/em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values from the trace will be used to fill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LINK&lt;/em&gt;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andwidth_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parameters are used here: &lt;em&gt;type&lt;/em&gt;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us), the &lt;em&gt;size&lt;/em&gt; (whose value is from trace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and the &lt;em&gt;valu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stomizing the Graph Representation&lt;/b&gt;: triva is cap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ized graph representation based on the variables present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e case of SimGrid, every time a category is created for task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trace file are defined: one to indicate node utilization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was used by that task category), and another to indica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(how much bandwidth was used by that category)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lares a category named &lt;i&gt;request&lt;/i&gt;, there will be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&lt;/b&gt;&lt;i&gt;request&lt;/i&gt; and a &lt;b&gt;b&lt;/b&gt;&lt;i&gt;request&lt;/i&gt; (&lt;b&gt;p&lt;/b&gt; for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&lt;/b&gt; for bandwidth). It is important to notice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prequest&lt;/i&gt; in this case is only available for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request&lt;/i&gt; is only available for LINK. &lt;b&gt;Example&lt;/b&gt;: suppo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 for tasks: request and compute. To create a customiz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a proportional separation of host and link utiliz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iguration for HOST and LINK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request, p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request, bcompu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enables the analysis of resource utilization by MSG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ntification of load-balancing issues, network bottlenec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Graph Visualization&lt;/b&gt;: The next figure shows a graph visual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-slice of the masterslave_forwarder example (present in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. The red color indicates tasks from the &lt;i&gt;compute&lt;/i&gt; categ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was generated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= (LINK, HOST,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= (HOST-LINK, LINK-HOST, LINK-LINK,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pcompute, pfin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rhomb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= (bcompute, bfinal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riva-graph_visualization.png" border=0&gt;&lt;img src="triva-graph_visualization.png" width="50%" border=0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Understading Triva - colors&lt;/b&gt;: Colors are now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s. See the tracing API to how to define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