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le width="100%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mg src="simgrid_logo_2011.png" alt="SimGrid - Scalable simulation of distributed systems, ranging from grids to peer-to-peer systems" /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td valign="middle" align="lef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index.doc.to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ab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that provides core functionalities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ed 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official webpage is &lt;a href="http://simgrid.gforge.inria.fr/"&gt;simgrid.gforge.inria.fr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requently Asked Questions are &lt;a href="http://simgrid.gforge.inria.fr/faq.html"&gt;he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development webpage is &lt;a href="https://gforge.inria.fr/projects/simgrid//"&gt;gforge.inria.fr/projects/simgrid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mailing list is &lt;simgrid-user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mGrid software package can be downloaded from &lt;a href="http://simgrid.gforge.inria.fr/download.php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following diagram, the SimGrid toolk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ayered (click on the picture to jump to a specifi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Relationships between the 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\ref SMPI_API section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evelop a real distributed application, then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\ref GRAS_API&lt;/b&gt; (Grid Reality And Simulation) useful. This is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realization of distribut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two implementations of this API: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(allowing to develop and test your application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) and another suited for deployment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wing the resulting application to be highly portable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plan to run your code for real, you may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S if you intend to use MSG in a very intensive way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a peer-to-pee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\ref GRAS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dding it. You should contact us fir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lists.gforge.inria.fr/mailman/listinfo/simgrid-devel&gt;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BEGIN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Grid software package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download.php"&gt;her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history of SimGrid and in current and plann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&lt;a href="http://simgrid.gforge.inria.fr/history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, remark or suggestion are welco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mailman/listinfo/simgrid-user"&gt;SimGr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______BODY_END______ --!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