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@defgroup GRAS_howto_design HOWTO design a GRA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@ingroup GRAS_howto HOWT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tries to give some hints on how to design a GRAS applic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model and functionnalities are somehow different from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solutions (nammly, MPI), and this page tries to give you the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AS philosophy. You may also want to (re)read the \ref GRAS_tut_in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you may have a look at \ref GRAS_tut_tour_explicitwait_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omehow follows the guidelines give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howto_design_toc Table of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GRAS_howto_design_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GRAS_howto_design_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howto_design_design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howto_design_design_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howto_design_design_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GRAS_howto_design_design_protocol_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GRAS_howto_design_design_protocol_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GRAS_howto_design_imp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howto_design_implem_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howto_design_implem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howto_design_implem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GRAS_howto_design_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howto_design_test_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howto_design_test_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howto_design_test_d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howto_design_what What is a GRA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lained in \ref GRAS_tut_intro, you should see a GRAS applic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service. There is two main par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user API, composed of regular functions offering services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et of nodes (or processes, or agents, name them as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borating and exchanging messages to achieve the requested servi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alf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aturally possible to not follow this split, and let the user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directly sending messages by themselves. Nevertheles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ion is a good thing because distributed computing is a bit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. You may thus not want to force your users to go into this tr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Instead, shield them with a regular C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he only user of the code you develop, I'd advice you to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is approach. But do as you prefer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howto_design_design The design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howto_design_design_api Specify the user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be the entry points of your system, and you should think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ir syntax and seman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howto_design_design_processes Identify the types of processes in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are not speaking about the amount of process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but rather on the type of processes. The amount of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application, there may be only one type (for examp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-to-peer system), two types of processes (for example in a client/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, three types of processes (for example if you add a forward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system), or maybe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howto_design_design_protocol Design an application-leve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is phase, you should try to sketch your applic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it.  You should sketch temporal execution of the application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aly prefer to do so graphically on a blackboard, drawing comic st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veral steps of the algorithm under specific conditions.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questions as "What gets exchanged between who when the user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?", "How to react when this condition occures?" and "What i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syste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important points to identify in your future applica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ph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GRAS_howto_design_design_protocol_msg Messag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point to design a GRAS protocol is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 of messages that can be exchanged in your syste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of their payload. Doing so, remember that GRAS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typed. They are formed by a so-called message type (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) and a type description describing what kind of data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the message. The message type is a qualitat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meone asked you to run that function" while the payloa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ative information (the arguments to the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le of thumb: &lt;b&gt;A given message type have only one semantic mea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yntaxic payload datatype&lt;/b&gt;. If you don't do so, you hav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the same message type may have two semantic value depending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of the payload, I'd say that you used MPI too much befo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use the full power of the GRAS messaging function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message types. It will simplify your code and yiel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shouldn't have a given message type with differing pay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types. It is possible to do so (using gras_datadesc_ref_generic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t's quite painful, and is rarely what you really want.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you don't want to split these messages in two separate typ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GRAS_howto_design_design_protocol_cb Message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ketch what your processes should do when they get the give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ction will constitute the message callback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But you should first go through a design ph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level-protocol, were these action remain simplistic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process-wide globals needed to write the callbacks (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howto_design_implem The implementation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howto_design_implem_cb Write your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, you will find tons of specific cases you didn't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n the design phase, and going from a code sketch to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is often quite diffic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need some process-wide globals to store some stat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See \ref GRAS_tut_tour_globals on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howto_design_implem_api Implement your user-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tocol was wisely designed, writting the user API should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howto_design_implem_init Implement the initializ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write some initialization code for all the process kind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turn your code into a clean GRAS library by using the adh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anism, but unfortunately, it's not documented yet. Worse, there i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ystems for now, one of them being deprecated. Check the \ref AMOK_p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to see how to use the new system. Naturally,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howto_design_test The test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software is important to check that it works. But in a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, this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howto_design_test_sim Test it on th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ll the good old bugs you find in a classical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mory corruption, logical errors, etc), distributed computing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 ways to get things wrong. Actually, this is why I wrote GRAS: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test my code on simulator before using it in distribut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or is a nicely controled environment. You can rerun the sa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ct same condition as often as you want to reproduce a bug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imulator in a debugger such as valgrind or gdb to debu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t once. You can cheat and have global variables (to check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s or such). You can test your code on platform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in the real life, or in condition which almost never occur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aving 80% of the nodes stopping at the sam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ll these possibilities, and test your code throughfu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. You may find it boring, but when you'll go to the next st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dream of going back into the comfort of the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howto_design_test_local Test it lo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t works in the simulator, test it in real-life, but will all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host. Even if the GRAS API is made to make the simul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the real life as possible, you often discover new and exciting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oing outside of the simulator. Fix'em all before going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you've found a discrepency between both implementation of GR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rop us a mail. That would be a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howto_design_test_dist Test it in a distributed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for the big jum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