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bindings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bindings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Java Jav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-java/1.0/doc/"&gt;Simgrid-Java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Ruby Ru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-ruby/1.0/doc/"&gt;Simgrid-Ruby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indings_binding_lua Lua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Simgrid modules require a  good level in C programming, since simgrid is used to be as standar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 users prefer using some kind of “easy scripts” or a language easier to code with, for thei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void dealing with C errors, and sometime an important  gai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Java Binding, Lua  and Ruby bindings are available since version 3.4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G Module, and we are currenlty working on bindings for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about What is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lightweight, reflective, imperative and functional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as a scripting language with extensible semantics as a primary goal (see official web site &lt;a href="http://www.lua.org"&gt;her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why Why lu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is a fast, portable and powerful script language, quite simple to use for develo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procedural features with powerful data description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simple, yet powerful, mechanism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has a relatively simple C API compared to other scripting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rdingly it provides a robust, eas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bindings_binding_lua_simgrid How to use lua in Simgr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use of lua in Simgrid is quite simple, you have just to follow the same steps as coding with C in Simgi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ing functions coresponding to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ing the platforme/deployment XML file that describe the environment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…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master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master_slave Master/Sla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til end_of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inly  use   simgrid.Task.new(task_name,computation_size,communication_size) to create our MSG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simgrid.Task.send(task,alias)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also simgrid.Task.name(task), to get the task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slav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the use of simgrid.Task.recv(alias) to receive a task with a specific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 directly the task rec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ua/masterslave/master_slave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Environmenet and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mgrid.cle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data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change data between Process using lua. for that, you have to deal with lua task as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ua is based itself on a mechanism of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xchange any kind of data (tables, matrix, strings,…) between process via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nd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simgrid.Task.new("data_task",task_comp,task_co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matrix'] = my_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table'] = my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['message'] = "Hello from (Lua || Simgrid ) !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Task.send(task,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reating task, we associate to it various kind of data with a specific key (string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inguish between data variables. The receiver will use this key to access easily to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Receiver pro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= simgrid.Task.recv(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matrix = task['matrix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table = task['tabl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_message = task['messag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e that in lua, both sender and receiver share the same lua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receiver could joint data directly on the received task without send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find  a complet example (matrix multiplication case) in the file example/lua/mult_matrix.lu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indings_binding_lua_example_bypass Bypas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wonder if there is a way to bypass the X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escribe your platform directly from the code, with lua bindings it's Possible !! h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provide some additional (tricky?) functions in lua that allows you to set up your own platform without using the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can be useful for large platforms, so a simple for loop will avoid you to deal with an annoying XML File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Rou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AS.new{id="AS0",mode="Ful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Tremblay",power=98095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Jupiter",power=76296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Fafard",power=76296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Ginette",power=48492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Host.new{id="Bourassa",power=48492000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simgrid.Host.new{id=id_host,power=power_host} to instanciate 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0,1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.Link.new{id=i,bandwidth=252750+ i*768,latency=0.000270544+i*0.087};    --  some crazy valu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d simgrid.Link.new{id=link_id,bandwidth=bw,latency=lat} with a simple for loop to create all links we need (much easier than XML hei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grid.Route.new(src_id,des_id,links_nb,links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Jupiter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Fafard",6,{"0","1","2","3","4","8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Ginette",3,{"3","4","5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Tremblay","Bourassa",7,{"0","1","3","2","4","6","7"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Tremblay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Fafard",7,{"0","1","2","3","4","8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Ginette",4,{"3","4","5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oute.new("Jupiter","Bourassa",8,{"0","1","2","3","4","6","7","9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host you have to specify which route to choose to access to the rest of hosts connected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a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.register_platfo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 your platform, that SURF callbacks starts their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Tremblay","Master",4,{"20","550000000","1000000","4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Bourassa","Slave",1,{"0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Jupiter","Slave",1,{"1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Fafard","Slave",1,{"2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Host.setFunction("Ginette","Slave",1,{"3"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 need to use a deployment XML file, thanks to  simgrid.Host.setFunction(host_id,function,args_number,args_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sociate functions for each host with arguments if nee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register_applic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too you have to register your application before runn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xample is distributed in the file examples/lua/master_slave_bypass.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