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intro Introduction to the GRA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gtut-introduction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toc What will you fi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what explains what the GRAS framework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s to other exis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model presents somehow formaly th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used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further Furth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page, you may find these one intere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howto_design. If you're new to GRAS, you may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c tour first, begining with \ref GRAS_tut_tour_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what What is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is a framework to implement and study distributed algorith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communication API to allow severa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through the exchange of messages. This is quite class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differs from the other existing messaging API by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2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tail each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2ways GRAS allows you to run both in simulation mode and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implementations of the interface: the first one i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Grid simulator, allowing you to run your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environment, which reveals precious to debug and stud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tried to run even simple tests on more than 100 re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a simulator as a nir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s can be reproduced in the exact same condi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hard in real settings), allowing for example to reproduce a bu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ant while debugging. You can also test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perimental conditions which you couldn't achieve on a re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network topology and/or size you do don't have access to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, SimGrid simulations are also much fast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, allowing you to run more experiment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ssessed the quality of your algorithm in the simula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it on real platforms using the second implemen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aking an algorithm out of a simulator implies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 There is no need to modify your program for this in GRA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o recompile it, but simply to relink your program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running on real hardware deliver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parts of your code are not mediated by GRAS or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e communications use advanced data exchang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 ensuring that you are likely to get performance at leas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unication solutions (FIXME: cite the paper o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are portable on several operating systems (Linux,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IRIX, AIX and soon Windows) and several processo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amd64, ppc, sparc, etc). Moreover, GRAS processes can inter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even when deployed on differing material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cess deployed on ppc/MacOS X interacting transpa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deployed on alpha/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 of GRAS is called usually SG (for SimGrid) whil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 execution mode is called RL (for Real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dist GRAS was designed for distributed computing, not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you build your algorithm as a set of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through messages. This is the well known MPMD model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ultiple data). It contrasts to the SPMD model (si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) and communications solutions such as MPI or PVM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uniq program with conditionnals here and there specify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do (something like "If I'm process number 0, the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s, else get the data sent to 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models are inherently better than the other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algorithms betterly expressed in the SPMD paradig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lls into that category, then GRAS may not be the righ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We think however that most non-sequential algorithms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in a MPMD way where some are really difficult to exp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llelism in GRAS, and it is discouraged to introduc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S (althrough it should be possible in some months). This is an exp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ince threads are so hard to use (see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intro_what_simple below). The framework itself do use th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good performances, but I don't want to impose this to users (FIX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GRAS is not multi-threaded yet internally, but I pla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grid GRAS was designed for large scal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to the MPI communication libraries is that GRA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tatic small-sized platforms such as clusters, but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scale platforms such as grids. That is why GRAS do includ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solutions such as the MPI channels. Support for fault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through the timeouts on communication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ception mec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lso comes with a sister library called AMOK containing several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large scale network aware applicat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eminent one allows to assess the network availabilities throu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like the classical NWS tool in the grid research commun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ly working on a network topology discovery mecanis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ocking solution. Some other modules are plann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roacasting in ope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target GRAS targets at applicative overlay rather than end-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lass targeted by GRAS is constituted of so calle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stitute a complete application by themselves, b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istributed library", a thing offering offering a servi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rough a set of physically distributed entitie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verlay could be a monitoring system allowing you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ndwidth between two remote hosts. It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ware parallel matrix multiplication library assigning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rconnected nodes. I wouldn't advice to build a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ompututation program on top of GRAS, even if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GRAS is not a grid middleware in the commo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but rather a tool to constitute the building brick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ware. GRAS is thus a sort of "underware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simple GRAS tries to remain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ffort was put into the framework so that it remains si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For example, you can exchange structured data (any kind of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 just by passing its address, and the framework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tructure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reads like the pthread ones in GRAS, and it is not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is in the future. This is an explicit choice since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as too complicated for usual users.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, too many race conditions, and too few langua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o keep yourself from screwing up. This idea is well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Ousterhout in &lt;i&gt;Why Threads Are a Bad Idea (for most purposes)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t USENIX'96. See section \ref GRAS_tut_intro_what_d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performanc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code, I plan to allow the co-existance of several "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" within the same regular unix process. The communication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essage-oriented, even if implemented using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re is no interuption mecanism in GRAS which coul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execution flow. When you write a function, you can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hing will happen between each lines of it.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mplify the code written in GRAS. The main use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a distributed application is to timeout commun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il. GRAS communication calls allow to setup a timeou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internally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ruption mecanism used is constituted by exception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or Java (but implemented directly in C). They are propag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y are raised to a point where they will be trapp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execution when not trapped. You can still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 between two lines of your code, but the seco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executed if the first one raises an exception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mecanism was introduced because without it, user cod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y tons of non-functional code to check whether an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erformed or whether you have to pass the error con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model The model provided by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re formal point of view, GRAS overlays (=applications)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state machines mainly interacting with message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 of overlays, the internal state of each pro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or modified directly by other processes. Even w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atically (like in SG), it is forbidden by the model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gain a complete knowledge on the global system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stem state can still be defined by agregating the st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but this remains theoretical and impratica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ombinatoria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com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timing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vents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types of events may change the internal state of a give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comming messages&lt;/b&gt;. Messages are somehow strongly typed: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described by its name (a string), and the C data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. Any message of the same type will convey the same data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actual content of the payload may change fro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f the same typ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may attach &lt;b&gt;callback functions&lt;/b&gt; to the arrival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type. They describe the action to achiev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during the transition associated to this event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essages are not handled as soon as they arrive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declares to be ready to accept incomming events (using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 or related functions). It ensures that the trea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essage won't run in parallel to any other callbac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globals (its state) can be accessed and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ceived when the process is not ready to consume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, and will be processed in order in the subsequent calls t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can also wait explicitely for incoming messages match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criterions (using \ref gras_msg_wait). Any messages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tching the criterions will be added to the incomm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for further use. This may breaks the message delive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no restriction on when this can be done.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to a given message can consume messages of other typ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 restriction on the criterion: you can specify a functi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aminating the messages either incoming or already in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based on their meta-data (sender and message type) or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whether they match your criter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ven possible to program processes so that they only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messages without using \ref gras_msg_handle to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the callbacks associated to them. GRAS thus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event-based programming model and the more classical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ternal timers&lt;/b&gt;. There is two types of timers: delayed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actions. The former happen only once when the delay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cond happen regularly each time that a period expir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coming messages, timer treatments are not prehemptive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ttached to a given timer will not start as soon a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, but only when the process declares to be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events. This also done in the \ref gras_msg_handl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 timers are prioritaire with regard to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using the \ref gras_msg_send function.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, the message type and the actual payload.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any time of your program. Message sending is not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te change, but rather as a reaction to an incoming ev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another process, though. Trying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ll deadlock (althrough it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commmodel Communic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perations are &lt;b&gt;as synchronous as possible pratically&lt;/b&gt;. The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the message actually gets deliver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n acknoledgment is awaited in SG, and we consider the fact that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he same as a bug to be fixed one day. We thus have an &lt;b&gt;1-por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ission&lt;/b&gt;. This limitation allows the framework to signal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ode in the section which asked for the transmis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ly on an interuption mecanism to signal error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model is not completely synchronous in that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not be sure that the acknoledgment has been delivere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yzantin generals problem). Pratically, the acknoledgment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good probability that the message where delivere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uaranty, you will need to implement better solutions in the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imGrid v3.3, receive operations are done in a separated threa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equentially by this thread. The model is thus &lt;b&gt;1-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&lt;/b&gt;, but something like 2-port in general. Moreover, the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riterion in explicite receive (see for examp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wait) are queued for further use. Thanks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e emission and reception are completely decorelated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can perfectly send a message while the liste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mething. We thus have a classical &lt;b&gt;1-port mode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aphical representation of a scenario involving two process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are naturally composed of two threads: the one running us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in charge of listening incoming messages from the network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so have a queue for the communication between the two threa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queue of process B is depicted i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 is as follow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cess A sends a first message (depicted in red) with gras_msg_send(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computation, and then send another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). Then, this process handles any incomming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. Since no message is already queued in process A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is is a blocking call until the third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) arrives from the other proc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 its side, the process B explicitely wait for the second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wait(), do some computation with it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 to handle any incomming message. This will pop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the queue, and start the callback attached to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allback sends back a new message (depicted in magenta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ras_comm.p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a bit dense, and there is several point to detail here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imings associated to a given data exchange are detai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time (1) corresponds to the network latency. That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chine on which B is running from the machine running on A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mainly given by the network bandwidth. This is the time for al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ravel from one machine to the other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used by SimGrid are a bit more complicated to keep realist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&lt;a href="http://www.loria.fr/~quinson/articles/simgrid-tutorial.pdf"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lides&lt;/a&gt;, but this not that important here. The time (3)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G version and not in RL (and that's a bug). This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message were received on machine B. In real life, so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and network level may give the illusion to machine A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received before it's actually delivered to the listen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this would reduce the time (3)). To circumvent this, machine B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cknoledgment message when it's done, but this is not implemented ye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s you can see on the figure, sending is blocking until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listener on the other side, but the main thread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involved in this operation. Sender will get released from i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in thread of receiver is occuped elsewhe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omming messages not matching the expectations of a gras_msg_wait()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 one) are queued for further use. The next messag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explore this queue in order, and if empty,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order of unexpected messages and subsequent ones is thu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er point of vi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ras_msg_wait() and gras_msg_handle() accept timeouts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long you are willing to wait at most for incomming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gnored here to not complexify the example any further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ing that the send operation cannot be timeouted.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should make it use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timing_policy Tim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primitives allow 3 timout policies: one can only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events (using timeout=0), wait endlessly for the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(using timeout&lt;0) or specify a maximal delay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proceed (using timeout&gt;0, being a number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describes the targeted model. The curren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o specify a delay for the outgoing communication. In 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then hardcoded to 60 seconds while outgoing communicatio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proceed in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ing policy we plan to implement in the future is "adap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", where the timeout is computed automatically by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formance of previous communications. This w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NW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xception Error handling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\ref GRAS_tut_intro_what_simple, any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exceptions breaking their execution. No suppor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o ensure that the internal state remains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. Changing this would imply that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the internal state to provide a transaction service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achiev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rpc RPC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ne-way messages described above, GRAS supports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Using this, a client process asks for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a server process. RPC types are close to regular mess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y a type (a string), a payload type for the requ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y also have a payload type for the answer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can be either synchronous (the function blocks until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or asynchronous (you send the request and wait la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r). They accept the same timing policies than regula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aises an exception on the server side, this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by the framework on the server side, sent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revived on the client side. So, if the client calls a R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, it will have to deal with the exception itself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given concerning the state consistency on the server s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rise. The &lt;tt&gt;host&lt;/tt&gt; fields of the exce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host on which i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erforming the treatment associated to a RPC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munication itself, including RPC. In the case where A calls a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, leading to B calling a RPC on C (ie, A-&gt;B-&gt;C), if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, it will be forwarded back to A. The &lt;tt&gt;host&lt;/tt&gt;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next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at GRAS is and the communication model used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\ref GRAS_tut_tour section. There, you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a full-featured GRAS application demonstra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