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manualdatadef Lesson 15: Manual data definition (TO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manualdatadef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manualdatadef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manualdatadef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manualdatadef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manualdatadef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manualdatadef_use Defining data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manualdatadef_recap Recapping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14-manualdatade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the expecte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14-manualdatadef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